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5110</wp:posOffset>
            </wp:positionH>
            <wp:positionV relativeFrom="paragraph">
              <wp:posOffset>-294005</wp:posOffset>
            </wp:positionV>
            <wp:extent cx="3373755" cy="109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u w:val="single"/>
        </w:rPr>
        <w:t>Készült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A Jász-Nagykun-Szolnok Megyei Polgári Védelmi Szövetség 2017. május 25-én megtartott éves közgyűléséről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Helye</w:t>
      </w:r>
      <w:r>
        <w:rPr>
          <w:color w:val="000000"/>
        </w:rPr>
        <w:t>: 5000 Szolnok, József Attila u. 14. III. emelet tanácsterem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  <w:color w:val="000000"/>
          <w:u w:val="single"/>
        </w:rPr>
        <w:t>Jelen vannak</w:t>
      </w:r>
      <w:r>
        <w:rPr>
          <w:color w:val="000000"/>
          <w:u w:val="single"/>
        </w:rPr>
        <w:t>:</w:t>
      </w:r>
      <w:r>
        <w:rPr>
          <w:color w:val="000000"/>
        </w:rPr>
        <w:t xml:space="preserve"> jelenléti ív szerint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Buzás Tibor titkár üdvözli a közgyűlésen megjelenteket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Bejelenti, hogy a jelenléti ív szerint a megjelent tagok, és a meghatalmazott képviselők létszáma alapján a közgyűlés határozatképes A 94 fős tagságból  59 szavazásra jogosult van jelen (személyesen, vagy meghatalmazottja által)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Bejelenti, hogy a közgyűlésen elhangzottakról hangfelvétel készül, és ennek alapján készül az írásos jegyzőkönyv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A közgyűlésen készült jegyzőkönyv hitelesítőjének Nagy Róbert urat és Jurás József urat javasolja a közgyűlésnek. Egyéb javaslatról megkérdezi a közgyűlést; nem volt más javaslat. A javaslatot a tagság </w:t>
      </w:r>
      <w:r>
        <w:rPr>
          <w:b/>
          <w:bCs/>
          <w:color w:val="000000"/>
        </w:rPr>
        <w:t xml:space="preserve">2 fő tartózkodása </w:t>
      </w:r>
      <w:r>
        <w:rPr>
          <w:bCs/>
          <w:color w:val="000000"/>
        </w:rPr>
        <w:t>mellett egyhangúlag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megszavazta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titkár a továbbiakban ismerteti a meghívóban szereplő napirendi pontok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3" w:leader="none"/>
        </w:tabs>
        <w:spacing w:before="0" w:after="60"/>
        <w:ind w:left="1063" w:hanging="360"/>
        <w:rPr/>
      </w:pPr>
      <w:r>
        <w:rPr/>
        <w:t>Beszámoló jelentés a 2016. évben végzett munkáról, a 2017. év legfontosabb célkitűzé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3" w:leader="none"/>
        </w:tabs>
        <w:spacing w:before="0" w:after="60"/>
        <w:ind w:left="1063" w:hanging="360"/>
        <w:rPr/>
      </w:pPr>
      <w:r>
        <w:rPr/>
        <w:t>Felügyelő bizottság tájékoztató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3" w:leader="none"/>
        </w:tabs>
        <w:spacing w:before="0" w:after="60"/>
        <w:ind w:left="1063" w:hanging="360"/>
        <w:rPr/>
      </w:pPr>
      <w:r>
        <w:rPr/>
        <w:t>Mérlegbeszámoló és közhasznúsági jelentés elfogad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3" w:leader="none"/>
        </w:tabs>
        <w:spacing w:before="0" w:after="120"/>
        <w:ind w:left="1063" w:hanging="360"/>
        <w:rPr/>
      </w:pPr>
      <w:r>
        <w:rPr/>
        <w:t>Tájékoztató a TISZA MENTŐCSOPORT tagszervezeteinek belépéséről, a csoport munkájár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3" w:leader="none"/>
        </w:tabs>
        <w:spacing w:before="0" w:after="120"/>
        <w:ind w:left="1063" w:hanging="360"/>
        <w:rPr/>
      </w:pPr>
      <w:r>
        <w:rPr/>
        <w:t>Egyéb tájékoztatók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Megkérdezi, hogy van-e valakinek más napirendi pontra vonatkozó javaslata.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 xml:space="preserve">A napirendi pontokhoz új javaslat nem érkezett, a javaslatot a közgyűlésen megjelentek </w:t>
      </w:r>
      <w:r>
        <w:rPr>
          <w:b/>
          <w:color w:val="000000"/>
        </w:rPr>
        <w:t xml:space="preserve">egyhangúlag (59 igen, 0 nem, 0 tartózkodás) </w:t>
      </w:r>
      <w:r>
        <w:rPr>
          <w:color w:val="000000"/>
        </w:rPr>
        <w:t>elfogadták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A napirend elfogadása után Buzás úr felkéri Tatár Pál elnök urat a 2016. év tevékenységének értékelésére és a 2017. év feladatainak ismertetésére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Az Elnök megtartja a beszámolóját. (a beszámoló teljes terjedelmében mellékelve a jegyzőkönyvhöz).</w:t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A beszámolót a közgyűlés egyhangúlag (59 igen, 0 nem, 1 tartózkodás) elfogadt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A 2. napirendi pontként szereplő Felügyelői bizottság tájékoztatóját Bozsó Pálné Felügyelő bizottsági elnök asszony helyett (aki betegség miatt távol van), Buzás Tibor, úr tartja meg, (a tájékoztató teljes terjedelmében mellékelve a jegyzőkönyvhöz)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000000"/>
        </w:rPr>
        <w:t>A tájékoztatót a közgyűlés egyhangúlag (59 igen, 0 nem, 1 tartózkodás) elfogadta, hozzászólás nem vol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color w:val="000000"/>
        </w:rPr>
        <w:t>A Titkár ismerteti az Egyszerűsített beszámolót és annak közhasznúsági mellékletét. Részletes ismertetésére nem tér ki, csak a bevételek és kiadások szerkezetét bemutató főbb számokat ismerteti mivel a beszámoló a közgyűlés előtt feltöltésre került a Szövetség weblapjára is. (a beszámoló teljes terjedelmében mellékelve a jegyzőkönyvhöz)</w:t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A beszámolót a közgyűlés egyhangúlag (59 igen, 0 nem, 0 tartózkodás) elfogadta, hozzászólás nem volt.</w:t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3" w:leader="none"/>
        </w:tabs>
        <w:spacing w:before="0" w:after="120"/>
        <w:jc w:val="both"/>
        <w:rPr>
          <w:color w:val="000000"/>
        </w:rPr>
      </w:pPr>
      <w:r>
        <w:rPr/>
        <w:t>A TISZA MENTŐCSOPORT tagszervezeteinek belépéséről, a csoport munkájáról</w:t>
      </w:r>
      <w:r>
        <w:rPr>
          <w:color w:val="000000"/>
        </w:rPr>
        <w:t xml:space="preserve"> szóló tájékoztatót a Titkár vezeti be azzal, hogy 2012 óta szoros kapcsolat van a TISZA mentőcsoport és a Szövetség között, hiszen több tagunk személy szerint is tagja a mentőcsoportnak, és már a TISZA mentőcsoport 2012-es megalakulása óta a Szövetség igyekszik pályázati támogatások és gazdálkodószervi támogatások megszerzésével a mentőcsoport működési feltételeit javítani és a gyakorlatok szervezésének költségeit biztosítani azóta, szinte minden évben sikeresen. Az idén döntöttek úgy a TISZA mentőcsoport tagszervezetei, hogy kapcsolatukat még szorosabbra fűzve kérik felvételüket a Szövetség tagjai közé, amely kérésüknek az elnökség örömmel helyt adott. Ezt követően S. Tóth Anikó tartott egy rövid, fényképek bemutatásával illusztrált tájékoztatót a TISZA mentőcsoport megalakulásáról, eddigi tevékenységéről, eredményeiről, tagszervezeteiről.</w:t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A tájékoztatót a közgyűlés egyhangúlag (59 igen, 0 nem, 0 tartózkodás) elfogadta, hozzászólás nem volt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</w:rPr>
        <w:t>4.  Egyéb tájékoztatók, közérdekű bejelentések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Az alelnök felhívja a figyelmet a június 02-án tartandó emléktábla koszorúzási rendezvényre, amelyet a szövetség pályázati forrás felhasználásával 2016-ban készíttetett és avatott az 1944. június 02-án, a szolnoki vasúti pályaudvart ért bombázás áldozatai és a mentésben résztvevők emlékére. Minden tagot meghív a rendezvényre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Az alelnök előre jelzi a Kőtelken 2017 szeptemberében rendezendő megyei önkéntes tűzoltóverseny és önkéntes seregszemle rendezvényére, amelyre minden tagot meghív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A titkár megkérdezi a jelenlévőket, hogy van-e még valakinek kérdése, véleménye, javaslata a közgyűlésen elhangzottakkal, előterjesztésekkel kapcsolatban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000000"/>
        </w:rPr>
        <w:t>Hozzászólás nem volt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color w:val="000000"/>
        </w:rPr>
        <w:t>Az elnök úr megköszöni a jelenlévők eddigi munkáját és a továbbiakban is kéri a lelkes munkát, felhívja a figyelmet a honlap látogatásra.</w:t>
      </w:r>
    </w:p>
    <w:p>
      <w:pPr>
        <w:pStyle w:val="Normal"/>
        <w:spacing w:before="0" w:after="120"/>
        <w:ind w:left="360" w:hanging="0"/>
        <w:jc w:val="both"/>
        <w:rPr>
          <w:color w:val="000000"/>
        </w:rPr>
      </w:pPr>
      <w:r>
        <w:rPr>
          <w:color w:val="000000"/>
        </w:rPr>
        <w:t>Ezután megköszöni mindenkinek a megjelenését és berekeszti a közgyűlés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43"/>
        <w:gridCol w:w="3611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/ Tatár Pál 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NSZ MPVSZ Elnök</w:t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Hitelesítők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4"/>
                <w:u w:val="single"/>
              </w:rPr>
            </w:pPr>
            <w:r>
              <w:rPr>
                <w:b/>
                <w:color w:val="000000"/>
                <w:sz w:val="22"/>
                <w:szCs w:val="24"/>
                <w:u w:val="single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 Nagy Róbert /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/ Jurás József /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7:00Z</dcterms:created>
  <dc:creator>PV SZÖVETSÉG</dc:creator>
  <dc:description/>
  <cp:keywords/>
  <dc:language>en-US</dc:language>
  <cp:lastModifiedBy>tibor.buzas</cp:lastModifiedBy>
  <cp:lastPrinted>2017-05-25T15:42:00Z</cp:lastPrinted>
  <dcterms:modified xsi:type="dcterms:W3CDTF">2017-05-25T13:44:00Z</dcterms:modified>
  <cp:revision>10</cp:revision>
  <dc:subject/>
  <dc:title>Jegyzőkönyv</dc:title>
</cp:coreProperties>
</file>