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657600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Készült</w:t>
      </w:r>
      <w:r>
        <w:rPr>
          <w:b/>
          <w:bCs/>
        </w:rPr>
        <w:t>:</w:t>
      </w:r>
      <w:r>
        <w:rPr/>
        <w:t xml:space="preserve"> A Jász-Nagykun-Szolnok Megyei Polgári Védelmi Szövetség 2012. május 08.-án megtartott éves közgyűléséről. 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Helye</w:t>
      </w:r>
      <w:r>
        <w:rPr/>
        <w:t>: 5000 Szolnok, József Attila u. 14. III. em. tanácsterem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u w:val="single"/>
        </w:rPr>
        <w:t>Jelen vannak</w:t>
      </w:r>
      <w:r>
        <w:rPr>
          <w:u w:val="single"/>
        </w:rPr>
        <w:t>:</w:t>
      </w:r>
      <w:r>
        <w:rPr/>
        <w:t xml:space="preserve"> jelenléti ív szerint.</w:t>
      </w:r>
    </w:p>
    <w:p>
      <w:pPr>
        <w:pStyle w:val="Normal"/>
        <w:spacing w:before="0" w:after="120"/>
        <w:jc w:val="both"/>
        <w:rPr/>
      </w:pPr>
      <w:r>
        <w:rPr/>
        <w:t>Buzás Tibor titkár üdvözli a közgyűlésen megjelenteket, külön köszönti Tóth Tibor tű ezredes urat, igazgatóság igazgatóját, és Kurgyis János tű ezredes urat a JNSZ Megyei Tűzoltó Szövetség elnökét.</w:t>
      </w:r>
    </w:p>
    <w:p>
      <w:pPr>
        <w:pStyle w:val="Normal"/>
        <w:spacing w:before="0" w:after="120"/>
        <w:jc w:val="both"/>
        <w:rPr/>
      </w:pPr>
      <w:r>
        <w:rPr/>
        <w:t>Bejelenti, hogy a jelenléti ív szerint a megjelent tagok, és a meghatalmazott képviselők létszáma alapján a közgyűlés határozatképes A 59  fős tagságból  40 fő szavazásra jogosult van jelen.</w:t>
      </w:r>
    </w:p>
    <w:p>
      <w:pPr>
        <w:pStyle w:val="Normal"/>
        <w:spacing w:before="0" w:after="120"/>
        <w:jc w:val="both"/>
        <w:rPr/>
      </w:pPr>
      <w:r>
        <w:rPr/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/>
        <w:t xml:space="preserve">A közgyűlésen készült jegyzőkönyv hitelesítőjének Nagy Róbert alezredes urat és Béresi József urat javasolja a közgyűlésnek. A javaslatot a tagság </w:t>
      </w:r>
      <w:r>
        <w:rPr>
          <w:b/>
          <w:bCs/>
        </w:rPr>
        <w:t xml:space="preserve">2 fő tartózkodása </w:t>
      </w:r>
      <w:r>
        <w:rPr>
          <w:bCs/>
        </w:rPr>
        <w:t>mellett</w:t>
      </w:r>
      <w:r>
        <w:rPr>
          <w:b/>
          <w:bCs/>
        </w:rPr>
        <w:t xml:space="preserve"> </w:t>
      </w:r>
      <w:r>
        <w:rPr/>
        <w:t>megszavazta.</w:t>
      </w:r>
    </w:p>
    <w:p>
      <w:pPr>
        <w:pStyle w:val="Normal"/>
        <w:spacing w:before="0" w:after="120"/>
        <w:jc w:val="both"/>
        <w:rPr/>
      </w:pPr>
      <w:r>
        <w:rPr/>
        <w:t>A titkár a továbbiakban ismerteti a meghívóban szereplő napirendi pontokat: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Beszámoló jelentés a 2011. évben végzett munkáról, a 2012. év legfontosabb célkitűzései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Felügyelő bizottság tájékoztatója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Közhasznúsági jelentés elfogadása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Alapszabály módosítás</w:t>
      </w:r>
    </w:p>
    <w:p>
      <w:pPr>
        <w:pStyle w:val="Normal"/>
        <w:numPr>
          <w:ilvl w:val="0"/>
          <w:numId w:val="3"/>
        </w:numPr>
        <w:spacing w:before="0" w:after="120"/>
        <w:ind w:left="1060" w:hanging="357"/>
        <w:rPr/>
      </w:pPr>
      <w:r>
        <w:rPr/>
        <w:t>Közérdekű bejelentések</w:t>
      </w:r>
    </w:p>
    <w:p>
      <w:pPr>
        <w:pStyle w:val="Normal"/>
        <w:spacing w:before="0" w:after="120"/>
        <w:jc w:val="both"/>
        <w:rPr/>
      </w:pPr>
      <w:r>
        <w:rPr/>
        <w:t>Megkérdezi, hogy van-e valakinek más napirendi pontra vonatkozó javaslata.</w:t>
      </w:r>
    </w:p>
    <w:p>
      <w:pPr>
        <w:pStyle w:val="Normal"/>
        <w:spacing w:before="0" w:after="240"/>
        <w:jc w:val="both"/>
        <w:rPr/>
      </w:pPr>
      <w:r>
        <w:rPr/>
        <w:t xml:space="preserve">A napirendi pontokhoz új bejelentés nem érkezett, a javaslatot a közgyűlésen megjelentek </w:t>
      </w:r>
      <w:r>
        <w:rPr>
          <w:b/>
        </w:rPr>
        <w:t xml:space="preserve">egyhangúlag </w:t>
      </w:r>
      <w:r>
        <w:rPr/>
        <w:t>elfogadtá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napirend elfogadása után Buzás úr felkéri Kovács Antal elnök urat a 2011. év tevékenységének értékelésére és a 2012. év feladatainak ismertetésére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A beszámoló után Tóth Tibor tű ezredes úr kíván hozzászólni: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Megköszöni, hogy pénzügyi területen sok támogatást kap a megyei igazgatóság, (ifjúsági versenyek, rendszerbeállító gyakorlatok...stb.) ami a szövetség támogatása nélkül nem tudott volna létrejönni. Reményét fejezi ki, hogy a továbbiakban is ilyen jó együttműködés fog fennállni a két szervezet között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beszámolót a közgyűlés egyhangúlag elfogadta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2. napirendi pontként szereplő Felügyelői bizottsági tájékoztatóját Bozsó Pálné felügyelő bizottság elnök asszony helyett, aki kórházban van, Béresi József, úr tartja meg, (a tájékoztat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tájékoztató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Elnök úr ismerteti a Közhasznúsági jelentést. Részletes ismertetésére nem tér ki mivel mindenki megkapta előzetesen ezt a jelentést is. (a jelentés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jelentést a közgyűlés egyhangúlag elfogadta, hozzászólás nem volt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</w:rPr>
      </w:pPr>
      <w:r>
        <w:rPr>
          <w:b/>
        </w:rPr>
        <w:t>4.   Alapszabály módosítá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Buzás úr felkéri Béresi József urat, hogy ismertesse az alapszabály módosításával kapcsolatos, a civil szervezetekre vonatkozó szabályozási környezet változását. (milyen új jogszabályok vonatkoznak a civil szervezetek, a szövetség működésére és hogyan kell az alapszabályt ehhez igazítani). (a határozati javaslat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z alapszabály módosítását a szövetség közgyűlése egyhangúlak elfogadta, hozzászólás nem volt.</w:t>
      </w:r>
    </w:p>
    <w:p>
      <w:pPr>
        <w:pStyle w:val="Normal"/>
        <w:spacing w:before="0" w:after="120"/>
        <w:jc w:val="both"/>
        <w:rPr/>
      </w:pPr>
      <w:r>
        <w:rPr>
          <w:b/>
        </w:rPr>
        <w:t>5.  Egyéni témakörök, közérdekű bejelentések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Buzás Tibor titkár felkéri az Elnök urat, hogy ismertesse ebben a témakörben a napirendi pontot, ami a szövetség költségvetésének fő számait (bevétel-kiadás) tartalmazza. (az előterjesztés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költségvetést, irányszámait a közgyűlés egyhangúan elfogadta, hozzászólás nem volt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6. </w:t>
      </w:r>
      <w:r>
        <w:rPr>
          <w:b/>
        </w:rPr>
        <w:t>Tagdíj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A tagdíj emelésével kapcsolatosan az elnök előadja, hogy szeretnének változtatni az összegen a magánszemélyek és nyugdíjasok tekintetében. Magánszemélyeknek 3000.-/év, nyugdíjasoknak 1500.-/év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A közgyűlés a tagdíjmódosítást 1 fő tartózkodással elfogadta. </w:t>
      </w:r>
    </w:p>
    <w:p>
      <w:pPr>
        <w:pStyle w:val="Normal"/>
        <w:spacing w:before="0" w:after="120"/>
        <w:jc w:val="both"/>
        <w:rPr/>
      </w:pPr>
      <w:r>
        <w:rPr/>
        <w:t>A titká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jc w:val="both"/>
        <w:rPr/>
      </w:pPr>
      <w:r>
        <w:rPr/>
        <w:t>Az elnök úr megköszöni a jelenlévő eddigi munkáját és a továbbiakban is kéri a lelkes munkát, felhívja a figyelmet a honlap látogatásra.</w:t>
      </w:r>
    </w:p>
    <w:p>
      <w:pPr>
        <w:pStyle w:val="Normal"/>
        <w:spacing w:before="0" w:after="120"/>
        <w:jc w:val="both"/>
        <w:rPr/>
      </w:pPr>
      <w:r>
        <w:rPr/>
        <w:t>Ezután megköszöni mindenkinek a megjelenését és berekeszti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Kovács Antal /</w:t>
            </w:r>
          </w:p>
          <w:p>
            <w:pPr>
              <w:pStyle w:val="Normal"/>
              <w:jc w:val="center"/>
              <w:rPr/>
            </w:pPr>
            <w:r>
              <w:rPr/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Nagy Róbert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Béresi József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5:00Z</dcterms:created>
  <dc:creator>PV SZÖVETSÉG</dc:creator>
  <dc:description/>
  <cp:keywords/>
  <dc:language>en-US</dc:language>
  <cp:lastModifiedBy>tibor.buzas</cp:lastModifiedBy>
  <cp:lastPrinted>2012-07-18T11:20:00Z</cp:lastPrinted>
  <dcterms:modified xsi:type="dcterms:W3CDTF">2012-07-18T09:20:00Z</dcterms:modified>
  <cp:revision>9</cp:revision>
  <dc:subject/>
  <dc:title>Jegyzőkönyv</dc:title>
</cp:coreProperties>
</file>