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-334010</wp:posOffset>
                </wp:positionV>
                <wp:extent cx="3139440" cy="624840"/>
                <wp:effectExtent l="0" t="0" r="76200" b="7620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701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JÁSZ - NAGYKUN - SZOLNOK MEGYEI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POLGÁRI VÉDELMI SZÖVETSÉ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0 Szolnok, József Attila út 1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2pt;height:55.2pt;mso-wrap-distance-left:9.05pt;mso-wrap-distance-right:9.05pt;mso-wrap-distance-top:0pt;mso-wrap-distance-bottom:0pt;margin-top:-26.3pt;mso-position-vertical-relative:text;margin-left:-13.4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JÁSZ - NAGYKUN - SZOLNOK MEGYEI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POLGÁRI VÉDELMI SZÖVETSÉ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000 Szolnok, József Attila út 1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EGYZŐKÖNYV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u w:val="single"/>
        </w:rPr>
        <w:t>Készült</w:t>
      </w:r>
      <w:r>
        <w:rPr>
          <w:b/>
          <w:bCs/>
        </w:rPr>
        <w:t>:</w:t>
      </w:r>
      <w:r>
        <w:rPr/>
        <w:t xml:space="preserve"> A Jász-Nagykun-Szolnok Megyei Polgári Védelmi Szövetség 2008. április 2-án. megtartott éves közgyűléséről. (Helye: 5000 Szolnok, József Attila u. 14. III. em. tanácsterem)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/>
          <w:u w:val="single"/>
        </w:rPr>
        <w:t>Jelen vannak</w:t>
      </w:r>
      <w:r>
        <w:rPr>
          <w:u w:val="single"/>
        </w:rPr>
        <w:t>:</w:t>
      </w:r>
      <w:r>
        <w:rPr/>
        <w:t xml:space="preserve"> jelenléti ív szerint.</w:t>
      </w:r>
    </w:p>
    <w:p>
      <w:pPr>
        <w:pStyle w:val="Normal"/>
        <w:spacing w:before="0" w:after="120"/>
        <w:jc w:val="both"/>
        <w:rPr/>
      </w:pPr>
      <w:r>
        <w:rPr/>
        <w:t>Buzás Tibor titkár köszönti a közgyűlésen megjelenteket.</w:t>
      </w:r>
    </w:p>
    <w:p>
      <w:pPr>
        <w:pStyle w:val="Normal"/>
        <w:spacing w:before="0" w:after="120"/>
        <w:jc w:val="both"/>
        <w:rPr/>
      </w:pPr>
      <w:r>
        <w:rPr/>
        <w:t>Bejelenti, hogy a jelenléti ív szerint a megjelent tagok és a meghatalmazott képviselők létszáma alapján a közgyűlés határozatképes A 65 fős tagságból 33 fő szavazásra jogosult van jelen.</w:t>
      </w:r>
    </w:p>
    <w:p>
      <w:pPr>
        <w:pStyle w:val="Normal"/>
        <w:spacing w:before="0" w:after="120"/>
        <w:jc w:val="both"/>
        <w:rPr/>
      </w:pPr>
      <w:r>
        <w:rPr/>
        <w:t>Bejelenti, hogy a közgyűlésen elhangzottakról hangfelvétel készül, és ennek alapján készül az írásos jegyzőkönyv.</w:t>
      </w:r>
    </w:p>
    <w:p>
      <w:pPr>
        <w:pStyle w:val="Normal"/>
        <w:spacing w:before="0" w:after="120"/>
        <w:jc w:val="both"/>
        <w:rPr/>
      </w:pPr>
      <w:r>
        <w:rPr/>
        <w:t>A közgyűlésen készült jegyzőkönyv hitelesítésére Béresi József és Nagy Róbert urakat javasolja a közgyűlésnek. A javaslatot a tagság e</w:t>
      </w:r>
      <w:r>
        <w:rPr>
          <w:b/>
        </w:rPr>
        <w:t>gyhangúlag</w:t>
      </w:r>
      <w:r>
        <w:rPr/>
        <w:t xml:space="preserve"> megszavazta.</w:t>
      </w:r>
    </w:p>
    <w:p>
      <w:pPr>
        <w:pStyle w:val="Normal"/>
        <w:spacing w:before="0" w:after="120"/>
        <w:jc w:val="both"/>
        <w:rPr/>
      </w:pPr>
      <w:r>
        <w:rPr/>
        <w:t>A titkár a továbbiakban ismerteti a meghívóban szereplő napirendi pontokat:</w:t>
      </w:r>
    </w:p>
    <w:p>
      <w:pPr>
        <w:pStyle w:val="Normal"/>
        <w:numPr>
          <w:ilvl w:val="0"/>
          <w:numId w:val="3"/>
        </w:numPr>
        <w:spacing w:lineRule="atLeast" w:line="260" w:before="0" w:after="40"/>
        <w:ind w:left="1060" w:hanging="357"/>
        <w:rPr/>
      </w:pPr>
      <w:r>
        <w:rPr/>
        <w:t>Beszámoló jelentés a 2007. évben végzett munkáról, a 2008. év legfontosabb célkitűzései</w:t>
      </w:r>
    </w:p>
    <w:p>
      <w:pPr>
        <w:pStyle w:val="Normal"/>
        <w:numPr>
          <w:ilvl w:val="0"/>
          <w:numId w:val="3"/>
        </w:numPr>
        <w:spacing w:lineRule="atLeast" w:line="260" w:before="0" w:after="40"/>
        <w:ind w:left="1060" w:hanging="357"/>
        <w:rPr/>
      </w:pPr>
      <w:r>
        <w:rPr/>
        <w:t>Felügyelő bizottság tájékoztatója</w:t>
      </w:r>
    </w:p>
    <w:p>
      <w:pPr>
        <w:pStyle w:val="Normal"/>
        <w:numPr>
          <w:ilvl w:val="0"/>
          <w:numId w:val="3"/>
        </w:numPr>
        <w:spacing w:lineRule="atLeast" w:line="260" w:before="0" w:after="40"/>
        <w:ind w:left="1060" w:hanging="357"/>
        <w:rPr/>
      </w:pPr>
      <w:r>
        <w:rPr/>
        <w:t>Közhasznúsági jelentés elfogadása</w:t>
      </w:r>
    </w:p>
    <w:p>
      <w:pPr>
        <w:pStyle w:val="Normal"/>
        <w:numPr>
          <w:ilvl w:val="0"/>
          <w:numId w:val="3"/>
        </w:numPr>
        <w:spacing w:lineRule="atLeast" w:line="260" w:before="0" w:after="40"/>
        <w:ind w:left="1060" w:hanging="357"/>
        <w:rPr/>
      </w:pPr>
      <w:r>
        <w:rPr/>
        <w:t>Elnökségen belüli személyi változás</w:t>
      </w:r>
    </w:p>
    <w:p>
      <w:pPr>
        <w:pStyle w:val="Normal"/>
        <w:numPr>
          <w:ilvl w:val="0"/>
          <w:numId w:val="3"/>
        </w:numPr>
        <w:spacing w:lineRule="atLeast" w:line="260" w:before="0" w:after="40"/>
        <w:ind w:left="1060" w:hanging="357"/>
        <w:rPr/>
      </w:pPr>
      <w:r>
        <w:rPr/>
        <w:t>Együttműködési megállapodások ismertetése, elfogadása</w:t>
      </w:r>
    </w:p>
    <w:p>
      <w:pPr>
        <w:pStyle w:val="Normal"/>
        <w:numPr>
          <w:ilvl w:val="0"/>
          <w:numId w:val="3"/>
        </w:numPr>
        <w:spacing w:lineRule="atLeast" w:line="260" w:before="0" w:after="40"/>
        <w:ind w:left="1060" w:hanging="357"/>
        <w:rPr/>
      </w:pPr>
      <w:r>
        <w:rPr/>
        <w:t>Alapszabály módosítása, újraválaszthatóság.</w:t>
      </w:r>
    </w:p>
    <w:p>
      <w:pPr>
        <w:pStyle w:val="Normal"/>
        <w:numPr>
          <w:ilvl w:val="0"/>
          <w:numId w:val="3"/>
        </w:numPr>
        <w:spacing w:lineRule="atLeast" w:line="260" w:before="0" w:after="80"/>
        <w:ind w:left="1060" w:hanging="357"/>
        <w:rPr/>
      </w:pPr>
      <w:r>
        <w:rPr/>
        <w:t>Közérdekű bejelentések, hozzászólások</w:t>
      </w:r>
    </w:p>
    <w:p>
      <w:pPr>
        <w:pStyle w:val="Normal"/>
        <w:spacing w:before="0" w:after="120"/>
        <w:jc w:val="both"/>
        <w:rPr/>
      </w:pPr>
      <w:r>
        <w:rPr/>
        <w:t>Megkérdezi, hogy van-e valakinek más napirendi pontra vonatkozó javaslata.</w:t>
      </w:r>
    </w:p>
    <w:p>
      <w:pPr>
        <w:pStyle w:val="Normal"/>
        <w:spacing w:before="0" w:after="120"/>
        <w:jc w:val="both"/>
        <w:rPr/>
      </w:pPr>
      <w:r>
        <w:rPr/>
        <w:t xml:space="preserve">A napirendi pontokhoz új bejelentés nem érkezett, a javaslatot a közgyűlésen megjelentek </w:t>
      </w:r>
      <w:r>
        <w:rPr>
          <w:b/>
        </w:rPr>
        <w:t xml:space="preserve">egyhangúlag </w:t>
      </w:r>
      <w:r>
        <w:rPr/>
        <w:t>elfogadták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 napirend elfogadása után Buzás úr felkéri Kovács Antal elnök urat a 2007. év tevékenységének értékelésére és a 2008. év feladatainak ismertetésére. Az Elnök megtartja a beszámolóját. (a beszámoló teljes terjedelmében mellékelve a jegyzőkönyvhöz).</w:t>
      </w:r>
    </w:p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  <w:t>A beszámolót a közgyűlés egyhangúlag elfogadta, hozzászólás nem vol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 2. napirendi pontként szereplő Felügyelői bizottsági tájékoztatót Heinfarth György, FB Elnök betegsége miatt Buzás Tibor, titkár ismerteti. (a tájékoztató teljes terjedelmében mellékelve a jegyzőkönyvhöz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</w:rPr>
        <w:t>A tájékoztatót a közgyűlés egyhangúlag elfogadta, hozzászólás nem vol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z Elnök ismerteti a Közhasznúsági jelentést. Részletes ismertetésére nem tér ki mivel mindenki megkapta előzetesen ezt a jelentést is. (a jelentés teljes terjedelmében mellékelve a jegyzőkönyvhöz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</w:rPr>
        <w:t>A jelentést a közgyűlés egyhangúlag elfogadta, hozzászólás nem vol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Tatár Pál Alelnök úr a jelölőbizottság bejelenti, hogy két elnökségi tag Papp István és Gedei Attila betegségük miatt lemondtak megbízatásukról. (mellékeltve az írásban benyújtott lemondó nyilatkozatok)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Tatár úr bejelenti, hogy a bizottság javaslata az új elnökségi tagok személyére: </w:t>
      </w:r>
      <w:r>
        <w:rPr>
          <w:b/>
        </w:rPr>
        <w:t>Béresi József úr és Nagy Róbert úr</w:t>
      </w:r>
      <w:r>
        <w:rPr/>
        <w:t>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A jelölőbizottság elnöke ismerteti a két jelölt úr életútját (mellékelve) és megkérdezi a közgyűlésen megjelenteket, hogy van-e valakinek </w:t>
      </w:r>
      <w:r>
        <w:rPr>
          <w:b/>
        </w:rPr>
        <w:t>más jelöltre</w:t>
      </w:r>
      <w:r>
        <w:rPr/>
        <w:t xml:space="preserve"> javaslata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Más javaslat nem volt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A közgyűlés mindkét jelöltet egyenként </w:t>
      </w:r>
      <w:r>
        <w:rPr>
          <w:b/>
        </w:rPr>
        <w:t>egyhangúlag</w:t>
      </w:r>
      <w:r>
        <w:rPr/>
        <w:t xml:space="preserve"> elfogadta és megválasztotta az elnökség tagjának.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Az Alelnök úr a két újonnan megválasztott elnökségi tagnak jó munkát kíván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z Elnök úr tájékoztatja a közgyűlésen megjelenteket a megkötött és előkészítés alatt lévő együttműködési megállapodásokról. (mindhárom együttműködési megállapodás tervezet mellékelve)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Ismertetés után ezek elfogadását javasolja a megjelenteknek.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A jelenlévők a JNSZ Megyei Tűzoltók Szövetségével kötött együttműködési megállapodást </w:t>
      </w:r>
      <w:r>
        <w:rPr>
          <w:b/>
        </w:rPr>
        <w:t>egyhangú</w:t>
      </w:r>
      <w:r>
        <w:rPr/>
        <w:t xml:space="preserve"> szavazással elfogadták.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Az Észak- Alföldi Polgári Védelmi Szövetségek Regionális Együttműködési Tanácsához történő csatlakozást és annak szervezeti és működési szabályzatát is </w:t>
      </w:r>
      <w:r>
        <w:rPr>
          <w:b/>
        </w:rPr>
        <w:t xml:space="preserve">egyhangúlag </w:t>
      </w:r>
      <w:r>
        <w:rPr/>
        <w:t>elfogadták a jelenlévők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A Magyar Polgári Védelmi Szövetséghez való csatlakozási nyilatkozatot </w:t>
      </w:r>
      <w:r>
        <w:rPr>
          <w:b/>
        </w:rPr>
        <w:t>egy ellenszavazattal, tartózkodás nélkül</w:t>
      </w:r>
      <w:r>
        <w:rPr/>
        <w:t xml:space="preserve"> fogadta el a közgyűlés. 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 Titkár ismerteti az Alapszabály </w:t>
      </w:r>
      <w:r>
        <w:rPr>
          <w:b/>
        </w:rPr>
        <w:t>9. §-ának (5) bekezdése törlés</w:t>
      </w:r>
      <w:r>
        <w:rPr/>
        <w:t>ére vonatkozó javaslatot. Az eredeti szöveg 5) bekezdése: „Ugyanazon személyt Elnöki, Ügyvezető Elnöki, alelnöki tisztségre legfeljebb két alkalommal lehet jelölni és megválasztani.” kerülne törlésre, mivel Szövetség megalakulásakor azt feltételeztük, hogy nagyobb lesz a természetes személyek alkotta tagság és sikerül többeket bekapcsolni a rendes tagok közül is a Szövetségi ügyek vitelével, pályázati tevékenységgel kapcsolatos szervező munkába. A hétéves tapasztalat azt mutatja, hogy e feladatokba lényegében csak az elnökség tagjai kapcsolódnak be, ezért a megszerzett gyakorlatot célszerű lehetne két ciklusnál hosszabb ideig kamatoztatni az elnökségben, ha a tagság egyébként elégedett az elnökségi tagok munkájával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A közgyűlésen megjelentek </w:t>
      </w:r>
      <w:r>
        <w:rPr>
          <w:b/>
        </w:rPr>
        <w:t>egyhangúlag</w:t>
      </w:r>
      <w:r>
        <w:rPr/>
        <w:t xml:space="preserve"> elfogadták az Alapszabály fenti módosítás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8 napirendi pontban az elnök úr ismerteti, hogy ezzel a közgyűléssel a szövetség eleget tett kötelezettségének a 2007 év értékelésére és a 2008. évben a szövetség előtt álló feladatok meghatározására és a közhasznúsági jelentés elfogadására vonatkozóan. A két újonnan megválasztott elnökségi tag aktív munkájára számít az elkövetkezendő időkben. Sikernek tartja, hogy a tagság elfogadta a beterjesztett beszámolókat, az együttműködési megállapodások elfogadását. Bízik benne, hogy ezek az együttműködési megállapodások a jövőben hasznára lesznek a szövetségnek, még a pályázatok terén is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Az Elnök hozzászólásoknak adott helyt:</w:t>
      </w:r>
    </w:p>
    <w:p>
      <w:pPr>
        <w:pStyle w:val="Normal"/>
        <w:spacing w:before="0" w:after="120"/>
        <w:jc w:val="both"/>
        <w:rPr/>
      </w:pPr>
      <w:r>
        <w:rPr>
          <w:b/>
        </w:rPr>
        <w:t>Kurgyis János úr</w:t>
      </w:r>
      <w:r>
        <w:rPr/>
        <w:t xml:space="preserve"> a JNSZ Megyei Tűzoltók Szövetségének elnöke is megerősíti, hogy a két szövetség között már eddig is jól működött az együttműködés, úgy az ifjúság, mint a lakosság felkészítése terén. A Polgárőr Szövetséget is be kellene vonni ebbe a munkába. Ezek az együttműködések sikeresek lehetnek akár egy közös pályázat benyújtásánál is.</w:t>
      </w:r>
    </w:p>
    <w:p>
      <w:pPr>
        <w:pStyle w:val="Normal"/>
        <w:spacing w:before="0" w:after="120"/>
        <w:jc w:val="both"/>
        <w:rPr/>
      </w:pPr>
      <w:r>
        <w:rPr>
          <w:b/>
        </w:rPr>
        <w:t>Tatár Pál Alelnök úr</w:t>
      </w:r>
      <w:r>
        <w:rPr/>
        <w:t xml:space="preserve"> is megemlíti, hogy már más megyéknél már sikeresen működik a regionális együttműködés. </w:t>
      </w:r>
    </w:p>
    <w:p>
      <w:pPr>
        <w:pStyle w:val="Normal"/>
        <w:spacing w:before="0" w:after="120"/>
        <w:jc w:val="both"/>
        <w:rPr/>
      </w:pPr>
      <w:r>
        <w:rPr>
          <w:b/>
        </w:rPr>
        <w:t>Dr. Szerencsés István úr</w:t>
      </w:r>
      <w:r>
        <w:rPr/>
        <w:t>, Jászdózsa polgármestere hozzászólásában több irányú, egységes felkészítést kívánna a településen működő polgárőrségek, tűzoltó egyesületek részére, felvetve, hogy polgári védelmi, katasztrófavédelemi, tűzoltó és polgárőri jellegű ismeretanyagra egyaránt szüksége lenne mindegyik szervezetnek.</w:t>
      </w:r>
    </w:p>
    <w:p>
      <w:pPr>
        <w:pStyle w:val="Normal"/>
        <w:spacing w:before="0" w:after="120"/>
        <w:jc w:val="both"/>
        <w:rPr/>
      </w:pPr>
      <w:r>
        <w:rPr/>
        <w:t>Az Elnök úr egyetértését fejezi ki, és a Szövetség támogatásáról biztosítja Szerencsés úr kezdeményezésével kapcsolatosan.</w:t>
      </w:r>
    </w:p>
    <w:p>
      <w:pPr>
        <w:pStyle w:val="Normal"/>
        <w:spacing w:before="0" w:after="120"/>
        <w:jc w:val="both"/>
        <w:rPr/>
      </w:pPr>
      <w:r>
        <w:rPr/>
        <w:t>Az Elnök úr megkérdezi a jelenlévőket, hogy van-e még valakinek kérdése, véleménye, javaslata a közgyűlésen elhangzottakkal, előterjesztésekkel kapcsolatban.</w:t>
      </w:r>
    </w:p>
    <w:p>
      <w:pPr>
        <w:pStyle w:val="Normal"/>
        <w:spacing w:before="0" w:after="120"/>
        <w:jc w:val="both"/>
        <w:rPr/>
      </w:pPr>
      <w:r>
        <w:rPr/>
        <w:t>Ezután megköszöni mindenkinek a megjelenését és berekeszti a közgyűlés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843"/>
        <w:gridCol w:w="3611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 Kovács Antal /</w:t>
            </w:r>
          </w:p>
          <w:p>
            <w:pPr>
              <w:pStyle w:val="Normal"/>
              <w:jc w:val="center"/>
              <w:rPr/>
            </w:pPr>
            <w:r>
              <w:rPr/>
              <w:t>JNSZ MPVSZ Elnök</w:t>
            </w:r>
          </w:p>
        </w:tc>
      </w:tr>
      <w:tr>
        <w:trPr>
          <w:trHeight w:val="481" w:hRule="atLeast"/>
        </w:trPr>
        <w:tc>
          <w:tcPr>
            <w:tcW w:w="375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Hitelesítők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Béresi József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 Nagy Róbert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38:00Z</dcterms:created>
  <dc:creator>PV SZÖVETSÉG</dc:creator>
  <dc:description/>
  <cp:keywords/>
  <dc:language>en-US</dc:language>
  <cp:lastModifiedBy>tbuzas</cp:lastModifiedBy>
  <dcterms:modified xsi:type="dcterms:W3CDTF">2008-04-23T13:35:00Z</dcterms:modified>
  <cp:revision>17</cp:revision>
  <dc:subject/>
  <dc:title>Jegyzőkönyv</dc:title>
</cp:coreProperties>
</file>