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2560</wp:posOffset>
            </wp:positionH>
            <wp:positionV relativeFrom="paragraph">
              <wp:posOffset>-325755</wp:posOffset>
            </wp:positionV>
            <wp:extent cx="3686175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SZÁMOL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Jász- Nagykun- Szolnok Megyei Polgári Védelmi Szövetség 2007. évi költségvetési gazdálkodásának alakul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2007-ben kapott költségvetési támogatás felhasználása</w:t>
      </w:r>
    </w:p>
    <w:p>
      <w:pPr>
        <w:pStyle w:val="NormlWeb"/>
        <w:spacing w:before="80" w:after="120"/>
        <w:jc w:val="both"/>
        <w:rPr/>
      </w:pPr>
      <w:r>
        <w:rPr/>
        <w:t xml:space="preserve">A Szövetség 2007. évben közvetlen költségvetési támogatásban nem részesült. A személyi jövedelemadó 1%-ának felajánlásából </w:t>
      </w:r>
      <w:r>
        <w:rPr>
          <w:spacing w:val="-4"/>
        </w:rPr>
        <w:t>239.493</w:t>
      </w:r>
      <w:r>
        <w:rPr/>
        <w:t>.- Ft támogatást kapott. Felhasználása 2007 évi működési célú kiadásokra történik.</w:t>
      </w:r>
    </w:p>
    <w:p>
      <w:pPr>
        <w:pStyle w:val="Normal"/>
        <w:spacing w:before="0" w:after="120"/>
        <w:rPr/>
      </w:pPr>
      <w:r>
        <w:rPr/>
        <w:t>A vagyon felhasználásával kapcsolatos kimutatás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880"/>
      </w:tblGrid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</w:rPr>
              <w:t>Pénz maradvány (előző évről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635.851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</w:rPr>
              <w:t>Bevétele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>Tagdíj, magánszemél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6.6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Tagdíj, önkormányzat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73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Pályázat NCA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650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5"/>
              </w:rPr>
              <w:t>Gazdálkodó szervezeti támogat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85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  <w:t>SZJA 1%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39.493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Egyéb bevétel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3.874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Összesen:</w:t>
            </w:r>
          </w:p>
        </w:tc>
        <w:tc>
          <w:tcPr>
            <w:tcW w:w="28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. 687.967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>Bevétel + nyitópénz készlet</w:t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2.323.818.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880"/>
      </w:tblGrid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</w:rPr>
              <w:t>Ráfordítá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3"/>
              </w:rPr>
            </w:pPr>
            <w:bookmarkStart w:id="0" w:name="_Hlk19351578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3"/>
              </w:rPr>
              <w:t>Posta költség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27.516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Rendezvények költségei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104.561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Utazási költség téríté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68.432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atasztrófavédelmi ifjúsági versenyek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támogatása (étkezés, díjazás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443.956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iállítás berendezé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26.98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Bank költség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25.931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Tagi kölcsön visszatéríté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125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Telefon készülé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29.98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Tagdíja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37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Számítógép alkatrész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20.211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Bérleti díj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34.407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Irodaszere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223.896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3"/>
              </w:rPr>
              <w:t>Ráfordítások összesen.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1.167.870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8"/>
              </w:rPr>
            </w:pPr>
            <w:r>
              <w:rPr>
                <w:spacing w:val="8"/>
              </w:rPr>
              <w:t>Pénzmaradván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- Pénzintézeti számlán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.057.775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- Pénztár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98.173,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2880"/>
      </w:tblGrid>
      <w:tr>
        <w:trPr>
          <w:trHeight w:val="284" w:hRule="exac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1"/>
              </w:rPr>
              <w:t>Összesítés elszámolá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1. Nyitó pénzkészlet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635.851.-</w:t>
            </w:r>
          </w:p>
        </w:tc>
      </w:tr>
      <w:tr>
        <w:trPr>
          <w:trHeight w:val="284" w:hRule="exac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1"/>
              </w:rPr>
              <w:t>1. Tényleges bevétel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1.687.967.-</w:t>
            </w:r>
          </w:p>
        </w:tc>
      </w:tr>
      <w:tr>
        <w:trPr>
          <w:trHeight w:val="284" w:hRule="exac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>2. Tényleges kiad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.687.870,-</w:t>
            </w:r>
          </w:p>
        </w:tc>
      </w:tr>
      <w:tr>
        <w:trPr>
          <w:trHeight w:val="284" w:hRule="exac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9"/>
              </w:rPr>
              <w:t>3. Pénz maradván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.155.948.-</w:t>
            </w:r>
          </w:p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,-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z szervezet cél szerinti juttatásainak felhasználása</w:t>
      </w:r>
    </w:p>
    <w:p>
      <w:pPr>
        <w:pStyle w:val="NormlWeb"/>
        <w:spacing w:before="120" w:after="120"/>
        <w:jc w:val="both"/>
        <w:rPr/>
      </w:pPr>
      <w:r>
        <w:rPr/>
        <w:t>2007-ben a Szövetség közvetlen normatív céltámogatásban nem részesült, költségvetési támogatást csak közvetett, pályázati úton, illetve az 1%-os felajánlás révén kapott. A Szövetség magánszemélyt, szervezetet támogatásban nem részesített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központi költségvetési szervtől, az elkülönített állami pénzalaptól, a helyi önkormányzattól, a kisebbségi települési önkormányzattól, a települési önkormányzatok társulásától, és mindezek szerveitől kapott támogatás mértéke</w:t>
      </w:r>
    </w:p>
    <w:p>
      <w:pPr>
        <w:pStyle w:val="NormlWeb"/>
        <w:spacing w:before="120" w:after="120"/>
        <w:jc w:val="both"/>
        <w:rPr/>
      </w:pPr>
      <w:r>
        <w:rPr/>
        <w:t xml:space="preserve">A Szövetség tagjai települési önkormányzatok is. Az önkormányzati tagok 2007. évben </w:t>
        <w:br/>
        <w:t>273 000.- Ft tagdíjbefizetést teljesítettek.</w:t>
      </w:r>
    </w:p>
    <w:p>
      <w:pPr>
        <w:pStyle w:val="NormlWeb"/>
        <w:spacing w:before="120" w:after="120"/>
        <w:jc w:val="both"/>
        <w:rPr/>
      </w:pPr>
      <w:r>
        <w:rPr/>
        <w:t>A Szövetség 2007. évben pályázati úton 650.000.- Ft támogatást nyert a Nemzeti Civil Alapprogram 2007. évi működési pályázatán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A Szövetség tisztségviselőinek nyújtott juttatások</w:t>
      </w:r>
    </w:p>
    <w:p>
      <w:pPr>
        <w:pStyle w:val="NormlWeb"/>
        <w:spacing w:before="120" w:after="0"/>
        <w:jc w:val="both"/>
        <w:rPr/>
      </w:pPr>
      <w:r>
        <w:rPr/>
        <w:t>A Szövetség valamennyi tisztségviselője tevékenységét önkéntesen, szabad idejében végzi, ezért juttatásban nem részesül. 2007. évben csak utazási költségtérítést fizettünk ki az elnökség tagjai részére.</w:t>
      </w:r>
    </w:p>
    <w:p>
      <w:pPr>
        <w:pStyle w:val="Normal"/>
        <w:spacing w:before="0" w:after="120"/>
        <w:jc w:val="both"/>
        <w:rPr/>
      </w:pPr>
      <w:r>
        <w:rPr/>
        <w:t>Megállapítható, hogy szövetségünk képes az alapszabályban foglalt célok érdekében hatékonyan, alkotó módon tenni és elérésükhöz forrásokat is felkutatni.</w:t>
      </w:r>
    </w:p>
    <w:p>
      <w:pPr>
        <w:pStyle w:val="Szvegtrzs2"/>
        <w:rPr/>
      </w:pPr>
      <w:r>
        <w:rPr/>
        <w:t>A Szövetség 2007. évi gazdálkodása a 2007. évi közhasznúsági jelentésben részletezett mutatók szerint alakult.</w:t>
      </w:r>
    </w:p>
    <w:p>
      <w:pPr>
        <w:pStyle w:val="Normal"/>
        <w:spacing w:before="0" w:after="120"/>
        <w:jc w:val="both"/>
        <w:rPr/>
      </w:pPr>
      <w:r>
        <w:rPr/>
        <w:t>Törvénysértés, elszámolási elmaradás, hiányosság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lnok, 2008. márc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</w:r>
      <w:r>
        <w:rPr>
          <w:b/>
          <w:sz w:val="22"/>
        </w:rPr>
        <w:t>Heinfarth György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  <w:sz w:val="22"/>
        </w:rPr>
        <w:tab/>
        <w:t xml:space="preserve">felügyelő bizottság elnöke 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blokk">
    <w:name w:val="Szövegblokk"/>
    <w:basedOn w:val="Normal"/>
    <w:qFormat/>
    <w:pPr>
      <w:ind w:left="113" w:right="113" w:hanging="0"/>
      <w:jc w:val="both"/>
    </w:pPr>
    <w:rPr>
      <w:i/>
    </w:rPr>
  </w:style>
  <w:style w:type="paragraph" w:styleId="Szvegtrzs2">
    <w:name w:val="Szövegtörzs 2"/>
    <w:basedOn w:val="Normal"/>
    <w:qFormat/>
    <w:pPr>
      <w:spacing w:before="0" w:after="120"/>
      <w:jc w:val="both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43:00Z</dcterms:created>
  <dc:creator>-----</dc:creator>
  <dc:description/>
  <cp:keywords/>
  <dc:language>en-US</dc:language>
  <cp:lastModifiedBy>tbuzas</cp:lastModifiedBy>
  <dcterms:modified xsi:type="dcterms:W3CDTF">2008-03-25T12:50:00Z</dcterms:modified>
  <cp:revision>4</cp:revision>
  <dc:subject/>
  <dc:title>BESZÁMOLÓ</dc:title>
</cp:coreProperties>
</file>