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ZÁMOLŐ A SZÖVETSÉG 2007. ÉVI TEVÉKENYSÉGÉRŐ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ervezetünk 2007. évben az alábbi feladatokat végezte el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ab/>
        <w:t xml:space="preserve">Felhasználva és terjesztve a szövetségünk által 2002-ben készített és kiadott Polgári Védelmi Alapismeretek és a 2003-ban kiadott Polgári Védelmi Vezetőképzési és Szakkiképzési Segédletet 2007-ban is folytattuk a települési önkormányzati vezetők, illetve segítőik, valamint a települési polgári védelmi szervezetek vezető állományának felkészítését. </w:t>
      </w:r>
    </w:p>
    <w:p>
      <w:pPr>
        <w:pStyle w:val="Normal"/>
        <w:jc w:val="both"/>
        <w:rPr/>
      </w:pPr>
      <w:r>
        <w:rPr/>
        <w:tab/>
        <w:t xml:space="preserve">Az Ifjúsági Katasztrófavédelmi Verseny 2007. évi kirendeltségi fordulói megrendezésének támogatása, amelyeken nagy érdeklődés mellett 27 általános és 21 középiskola indul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agok részvétele a szervezet munkájában: </w:t>
      </w:r>
    </w:p>
    <w:p>
      <w:pPr>
        <w:pStyle w:val="Normal"/>
        <w:jc w:val="both"/>
        <w:rPr/>
      </w:pPr>
      <w:r>
        <w:rPr/>
        <w:tab/>
        <w:t>Tagtelepüléseinken önkénteseink folyamatosan végzik a tanulóifjúság katasztrófavédelmi, polgári védelmi felkészítését, képzését az ifjúsági versenyekre történő felkészítés keretében. Szövetségünk tagjai aktívan közreműködnek a versenyek szervezésében és lebonyolításában is.</w:t>
      </w:r>
    </w:p>
    <w:p>
      <w:pPr>
        <w:pStyle w:val="Normal"/>
        <w:jc w:val="both"/>
        <w:rPr/>
      </w:pPr>
      <w:r>
        <w:rPr/>
        <w:tab/>
        <w:t xml:space="preserve">Tagtelepüléseinken segítjük a katasztrófavédelmi, polgári védelmi tervezési és adminisztrációs munkák ellátását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ab/>
        <w:t xml:space="preserve">A Polgári Védelem Napja - március 1 - alkalmából kiállítást rendeztünk Kunszentmárton város Polgármesteri Hivatalban, a hivatal ügyfelei és az érdeklődők több héten keresztül láthatták gyűjteményünk jelentős részét. </w:t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b/>
        </w:rPr>
        <w:t xml:space="preserve">Tiszainoka </w:t>
      </w:r>
      <w:r>
        <w:rPr/>
        <w:t xml:space="preserve">község által szervezett </w:t>
      </w:r>
      <w:r>
        <w:rPr>
          <w:b/>
        </w:rPr>
        <w:t>falunapon</w:t>
      </w:r>
      <w:r>
        <w:rPr/>
        <w:t xml:space="preserve"> vándorkiállításon mutattuk be a gyűjtemény egy részét. </w:t>
      </w:r>
    </w:p>
    <w:p>
      <w:pPr>
        <w:pStyle w:val="Normal"/>
        <w:jc w:val="both"/>
        <w:rPr/>
      </w:pPr>
      <w:r>
        <w:rPr/>
        <w:tab/>
        <w:t xml:space="preserve">Tagjaink jelentős mennyiségű társadalmi munkát végeztek a Kunszentmártonban bérelt helyiségek rendbetétele, a gyűjtemény anyagának átszállítása és rendezése érdekében. </w:t>
      </w:r>
    </w:p>
    <w:p>
      <w:pPr>
        <w:pStyle w:val="Normal"/>
        <w:jc w:val="both"/>
        <w:rPr/>
      </w:pPr>
      <w:r>
        <w:rPr/>
        <w:tab/>
        <w:t xml:space="preserve">A kunszentmártoni Civil Szervezetek Szövetségével együttműködve részt vettünk Kunszentmártonban a </w:t>
      </w:r>
      <w:r>
        <w:rPr>
          <w:b/>
        </w:rPr>
        <w:t xml:space="preserve">Civil Kavalkád </w:t>
      </w:r>
      <w:r>
        <w:rPr/>
        <w:t>rendezvényein, egy állomást működtettek tagjaink.</w:t>
      </w:r>
    </w:p>
    <w:p>
      <w:pPr>
        <w:pStyle w:val="Normal"/>
        <w:jc w:val="both"/>
        <w:rPr/>
      </w:pPr>
      <w:r>
        <w:rPr/>
        <w:t>Szövetségünk felkészítő munkájának célcsoportját elsősorban a tanulóifjúság, illetve a települési polgári védelmi szervezetbe beosztott állampolgárok alkotják, de a teljes lakosság felé igyekszünk tevékenységünket kifejteni.</w:t>
      </w:r>
    </w:p>
    <w:p>
      <w:pPr>
        <w:pStyle w:val="Normal"/>
        <w:jc w:val="both"/>
        <w:rPr/>
      </w:pPr>
      <w:r>
        <w:rPr/>
        <w:tab/>
        <w:t>A terület fontosságát a megyében különösen aláhúzza a belvízi veszélyeztetettség és Tisza közelsége, melyeknek kockázatait mindenki rendszeresen tapasztalhatja.</w:t>
      </w:r>
    </w:p>
    <w:p>
      <w:pPr>
        <w:pStyle w:val="Normal"/>
        <w:jc w:val="both"/>
        <w:rPr/>
      </w:pPr>
      <w:r>
        <w:rPr/>
        <w:tab/>
        <w:t>Az általános és a középiskolai képzésből a „honvédelmi oktatások” kiesésével teljesen kimaradt a természeti és civilizációs katasztrófák következményeinek felszámolásánál létfontosságú ismeretek és magatartási formák oktatása is. Az általunk lebonyolított szakmai versenyekre történő felkészülés során, e területeken is hasznos és adott esetben életeket mentő ismereteket szereznek a fiatalok, így válnak potenciális „áldozatból” potenciális „mentőerővé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Együttműködés más szervezetekkel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ab/>
        <w:t xml:space="preserve">Szövetségünk munkáját a települési önkormányzatokkal és az oktatási intézmények széles körével szoros együttműködésben végzi. Együttműködési megállapodásban rögzítetten dolgozunk együtt a Jász- Nagykun- Szolnok Megyei </w:t>
      </w:r>
      <w:r>
        <w:rPr>
          <w:b/>
        </w:rPr>
        <w:t>Katasztrófavédelmi Igazgatóság</w:t>
      </w:r>
      <w:r>
        <w:rPr/>
        <w:t xml:space="preserve">gal, és a legtöbb rendez-vény szervezésekor együttműködünk a </w:t>
      </w:r>
      <w:r>
        <w:rPr>
          <w:b/>
        </w:rPr>
        <w:t xml:space="preserve">Jász-Nagykun-Szolnok Megyei Tűzoltók Szövetségével </w:t>
      </w:r>
      <w:r>
        <w:rPr/>
        <w:t xml:space="preserve">is. </w:t>
      </w:r>
    </w:p>
    <w:p>
      <w:pPr>
        <w:pStyle w:val="Normal"/>
        <w:jc w:val="both"/>
        <w:rPr/>
      </w:pPr>
      <w:r>
        <w:rPr/>
        <w:t xml:space="preserve">A velük kötött együttműködési megállapodás közgyűlésünk jóváhagyására vár. </w:t>
      </w:r>
    </w:p>
    <w:p>
      <w:pPr>
        <w:pStyle w:val="Normal"/>
        <w:jc w:val="both"/>
        <w:rPr/>
      </w:pPr>
      <w:r>
        <w:rPr/>
        <w:tab/>
        <w:t xml:space="preserve">Az Észak-Alföldi Régió másik két megyéjének Polgári Védelmi Szövetségeivel megalapítottuk az </w:t>
      </w:r>
      <w:r>
        <w:rPr>
          <w:b/>
        </w:rPr>
        <w:t xml:space="preserve">Észak-Alföldi Polgári Védelmi Szövetségek Regionális Együttműködési Tanácsát. </w:t>
      </w:r>
      <w:r>
        <w:rPr/>
        <w:t>A Megállapodás és a Tanács Szervezeti és Működési Szabályzata szintén a mai</w:t>
      </w:r>
    </w:p>
    <w:p>
      <w:pPr>
        <w:pStyle w:val="Normal"/>
        <w:jc w:val="both"/>
        <w:rPr/>
      </w:pPr>
      <w:r>
        <w:rPr/>
        <w:t xml:space="preserve"> </w:t>
      </w:r>
      <w:r>
        <w:rPr/>
        <w:t>közgyűlésen kerül elfogadásra.</w:t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b/>
        </w:rPr>
        <w:t>Magyar Polgári Védelmi Szövetség</w:t>
      </w:r>
      <w:r>
        <w:rPr/>
        <w:t xml:space="preserve"> új alapszabályát tanulmányozva az Elnökség – az  önállóság maximális megőrzése mellett – a csatlakozási szándék kinyilvánítását javasolja a közgyűlésnek.</w:t>
      </w:r>
    </w:p>
    <w:p>
      <w:pPr>
        <w:pStyle w:val="Normal"/>
        <w:rPr>
          <w:b/>
          <w:b/>
        </w:rPr>
      </w:pPr>
      <w:r>
        <w:rPr>
          <w:b/>
        </w:rPr>
        <w:t>A Szövetség Elnökségének tevékenysége 2007-ben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>Az Elnökség rendszeresen, a folyamatban lévő ügyeknek megfelelően ülésezett. A személyes találkozókat nehezítette, hogy két vezetőségi tagunk – Gedei Attila és Papp István betegsége miatt korlátozottan tudott a munkába bekapcsolódni. Sajnos mindketten úgy döntöttek, a továbbiakban betegségükre tekintettel nem tudják vállalni a funkciójukból adódó feladatok ellátását. Helyükre új  személyt kell közgyűlésünknek választania.  Az internet és a telefon nyújtotta lehetőségek kihasználásával az Elnökség munkáját sikerült folyamatossá és kellően operatívvá tenni. Ezen  lehetőségekkel a jövőben még még jobban élnünk kell. A világháló lehetőséget nyújt a tagok széles körének bevonására a Szövetség érdekében kifejtett rendszeres munkáb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Az Elnökség által végrehajtott legfontosabb felada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89" w:leader="none"/>
        </w:tabs>
        <w:jc w:val="both"/>
        <w:rPr/>
      </w:pPr>
      <w:r>
        <w:rPr/>
        <w:t xml:space="preserve">APEH felé </w:t>
      </w:r>
      <w:r>
        <w:rPr>
          <w:b/>
        </w:rPr>
        <w:t>adóbevallást</w:t>
      </w:r>
      <w:r>
        <w:rPr/>
        <w:t xml:space="preserve"> készítettünk elektronikus úton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89" w:leader="none"/>
        </w:tabs>
        <w:jc w:val="both"/>
        <w:rPr/>
      </w:pPr>
      <w:r>
        <w:rPr/>
        <w:t xml:space="preserve">a szükséges bejelentés, </w:t>
      </w:r>
      <w:r>
        <w:rPr>
          <w:b/>
        </w:rPr>
        <w:t>regisztráció</w:t>
      </w:r>
      <w:r>
        <w:rPr/>
        <w:t xml:space="preserve"> végrehajtása a pályáztató szervezetek (NCA, stb.) felé (EPER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89" w:leader="none"/>
        </w:tabs>
        <w:jc w:val="both"/>
        <w:rPr/>
      </w:pPr>
      <w:r>
        <w:rPr>
          <w:b/>
        </w:rPr>
        <w:t>pályázatokat</w:t>
      </w:r>
      <w:r>
        <w:rPr/>
        <w:t xml:space="preserve"> írtunk és adtunk be (az NCA  és más szervezetek felé már elektronikus úton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89" w:leader="none"/>
        </w:tabs>
        <w:jc w:val="both"/>
        <w:rPr/>
      </w:pPr>
      <w:r>
        <w:rPr/>
        <w:t>részt vettünk az NCA által szervezett pályázat írást segítő tanácskozáson, Szolnoko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89" w:leader="none"/>
        </w:tabs>
        <w:jc w:val="both"/>
        <w:rPr/>
      </w:pPr>
      <w:r>
        <w:rPr/>
        <w:t>pályázati elszámolásokat készítettünk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89" w:leader="none"/>
        </w:tabs>
        <w:jc w:val="both"/>
        <w:rPr/>
      </w:pPr>
      <w:r>
        <w:rPr/>
        <w:t>végrehajtásra került az ifjúsági verseny helyi és megyei fordulója, melyen a Szövetség tagjai tevékenyen részt vettek a lebonyolításban, valamint a pénzügyi feltételek megteremtésébe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89" w:leader="none"/>
        </w:tabs>
        <w:jc w:val="both"/>
        <w:rPr/>
      </w:pPr>
      <w:r>
        <w:rPr/>
        <w:t>pályázaton nyert pénzek felhasználása többségében megtörtén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89" w:leader="none"/>
        </w:tabs>
        <w:jc w:val="both"/>
        <w:rPr/>
      </w:pPr>
      <w:r>
        <w:rPr/>
        <w:t>a személyi jövedelemadóval, illetve a közhasznúsági jelentéssel kapcsolatban előírt kötelezettségeinknek eleget tettünk (Néplap, MKI honlapja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89" w:leader="none"/>
        </w:tabs>
        <w:jc w:val="both"/>
        <w:rPr/>
      </w:pPr>
      <w:r>
        <w:rPr/>
        <w:t xml:space="preserve">A Szolnok televízióban részt vettünk az 1%-al kapcsolatos beszélgetésen, 2008-ban </w:t>
      </w:r>
      <w:r>
        <w:rPr>
          <w:b/>
        </w:rPr>
        <w:t>április 16.-án (szerdán) 17óra 30</w:t>
      </w:r>
      <w:r>
        <w:rPr/>
        <w:t>-kor kerül sor a beszélgetésre. (Változhat!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89" w:leader="none"/>
        </w:tabs>
        <w:jc w:val="both"/>
        <w:rPr/>
      </w:pPr>
      <w:r>
        <w:rPr/>
        <w:t xml:space="preserve">Előkészítettük és aláírtuk a </w:t>
      </w:r>
      <w:r>
        <w:rPr>
          <w:b/>
        </w:rPr>
        <w:t xml:space="preserve">Jász-Nagykun-Szolnok Megyei Tűzoltók Szövetségével </w:t>
      </w:r>
      <w:r>
        <w:rPr/>
        <w:t>az együttműködési megállapodás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89" w:leader="none"/>
        </w:tabs>
        <w:jc w:val="both"/>
        <w:rPr/>
      </w:pPr>
      <w:r>
        <w:rPr/>
        <w:t xml:space="preserve">Részt vettünk  az </w:t>
      </w:r>
      <w:r>
        <w:rPr>
          <w:b/>
        </w:rPr>
        <w:t xml:space="preserve">Észak-Alföldi Polgári Védelmi Szövetségek Regionális Együttműködési Tanácsának </w:t>
      </w:r>
      <w:r>
        <w:rPr/>
        <w:t>megalapításában, a dokumentumok kidolgozásába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789" w:leader="none"/>
        </w:tabs>
        <w:jc w:val="both"/>
        <w:rPr/>
      </w:pPr>
      <w:r>
        <w:rPr/>
        <w:t xml:space="preserve">A MPVSZ meghívására részt vettünk az éves közgyűlésükön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89" w:leader="none"/>
        </w:tabs>
        <w:jc w:val="both"/>
        <w:rPr/>
      </w:pPr>
      <w:r>
        <w:rPr/>
        <w:t xml:space="preserve">2007. évi PV Nap előkészítése – Kunszentmártonban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89" w:leader="none"/>
        </w:tabs>
        <w:jc w:val="both"/>
        <w:rPr/>
      </w:pPr>
      <w:r>
        <w:rPr/>
        <w:t xml:space="preserve">Elismerésekre történő felterjesztéseket készítettünk – sajnos az általunk felterjesztett javaslatokból egyet sem realizált az OKF, mint ahogy a versenyre kiírt pályázaton sem kerültünk a csekély számú nyertes közé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9" w:leader="none"/>
        </w:tabs>
        <w:jc w:val="both"/>
        <w:rPr/>
      </w:pPr>
      <w:r>
        <w:rPr/>
        <w:t>A Légoltalmi Liga megalakulásának 70. évfordulója alkalmából rendezett központi ünnepségen részt vettünk, a megyei rendezvényt megszerveztük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ervezet forrásteremtése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tab/>
        <w:t xml:space="preserve">Fontos tényként könyveljük el, hogy feltehetően munkánk elismertsége miatt növekszik az </w:t>
      </w:r>
      <w:r>
        <w:rPr>
          <w:b/>
        </w:rPr>
        <w:t>SZJA 1%</w:t>
      </w:r>
      <w:r>
        <w:rPr/>
        <w:t xml:space="preserve"> felajánlásából származó összeg:</w:t>
      </w:r>
    </w:p>
    <w:p>
      <w:pPr>
        <w:pStyle w:val="Normal"/>
        <w:rPr/>
      </w:pPr>
      <w:r>
        <w:rPr/>
        <w:tab/>
        <w:tab/>
        <w:tab/>
        <w:t xml:space="preserve">2005-ben 100.140.- Ft-ot, </w:t>
      </w:r>
    </w:p>
    <w:p>
      <w:pPr>
        <w:pStyle w:val="Normal"/>
        <w:rPr/>
      </w:pPr>
      <w:r>
        <w:rPr/>
        <w:tab/>
        <w:tab/>
        <w:tab/>
        <w:t xml:space="preserve">2006-ban 147.000.- Ft-ot , </w:t>
      </w:r>
    </w:p>
    <w:p>
      <w:pPr>
        <w:pStyle w:val="Normal"/>
        <w:rPr/>
      </w:pPr>
      <w:r>
        <w:rPr>
          <w:b/>
        </w:rPr>
        <w:tab/>
        <w:tab/>
        <w:tab/>
        <w:t>2007-ben 239.896.- Ft</w:t>
      </w:r>
      <w:r>
        <w:rPr/>
        <w:t xml:space="preserve">-ot kaptu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lyamatosan növekszik a </w:t>
      </w:r>
      <w:r>
        <w:rPr>
          <w:b/>
        </w:rPr>
        <w:t>gazdálkodó</w:t>
      </w:r>
      <w:r>
        <w:rPr/>
        <w:t xml:space="preserve"> szervektől befolyt </w:t>
      </w:r>
      <w:r>
        <w:rPr>
          <w:b/>
        </w:rPr>
        <w:t>támogatások</w:t>
      </w:r>
      <w:r>
        <w:rPr/>
        <w:t xml:space="preserve"> összege is, </w:t>
      </w:r>
    </w:p>
    <w:p>
      <w:pPr>
        <w:pStyle w:val="Normal"/>
        <w:rPr/>
      </w:pPr>
      <w:r>
        <w:rPr/>
        <w:tab/>
        <w:tab/>
        <w:tab/>
        <w:t xml:space="preserve">2005-ben 190.000.-Ft, </w:t>
      </w:r>
    </w:p>
    <w:p>
      <w:pPr>
        <w:pStyle w:val="Normal"/>
        <w:rPr/>
      </w:pPr>
      <w:r>
        <w:rPr/>
        <w:tab/>
        <w:tab/>
        <w:tab/>
        <w:t xml:space="preserve">2006-ban 615.000.-Ft (az országos verseny rendezése miatt volt kiemelkedő), </w:t>
      </w:r>
    </w:p>
    <w:p>
      <w:pPr>
        <w:pStyle w:val="Normal"/>
        <w:rPr/>
      </w:pPr>
      <w:r>
        <w:rPr>
          <w:b/>
        </w:rPr>
        <w:tab/>
        <w:tab/>
        <w:tab/>
        <w:t>2007-ben 485.000.-F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Szövetség vezetése célul tűzte ki a </w:t>
      </w:r>
      <w:r>
        <w:rPr>
          <w:b/>
        </w:rPr>
        <w:t>tagdíj bevételek</w:t>
      </w:r>
      <w:r>
        <w:rPr/>
        <w:t xml:space="preserve"> és a tagdíjfizetési fegyelem növelését. Az ennek érdekében kifejtett munka eredményeképpen a </w:t>
      </w:r>
    </w:p>
    <w:p>
      <w:pPr>
        <w:pStyle w:val="Normal"/>
        <w:rPr/>
      </w:pPr>
      <w:r>
        <w:rPr/>
        <w:tab/>
        <w:tab/>
        <w:tab/>
        <w:t xml:space="preserve">2005-ös 87.600.-Ft </w:t>
      </w:r>
    </w:p>
    <w:p>
      <w:pPr>
        <w:pStyle w:val="Normal"/>
        <w:rPr/>
      </w:pPr>
      <w:r>
        <w:rPr/>
        <w:tab/>
        <w:tab/>
        <w:tab/>
        <w:t xml:space="preserve">2006-ban 135.000.-Ft-ra,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2007-ben már 300.000.-Ft</w:t>
      </w:r>
      <w:r>
        <w:rPr/>
        <w:t xml:space="preserve">-ra nőt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ntosnak tartjuk a magánszemély tagjaink tagdíjfizetési fegyelmének további fokozását is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Más pályázati lehetőségeket</w:t>
      </w:r>
      <w:r>
        <w:rPr/>
        <w:t xml:space="preserve"> is próbálunk kihasználni. Ennek érdekében keressük a más szervezetekkel való együttműködés lehetőségeit. Az uniós pályázatokon nagy feladatokra, komoly pénzeket lehet nyerni. Ehhez azonban általában több szervezet együttműködése szüksé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2008-as évre vonatkozó fontosabb elképzelés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Az évek során kialakult gyakorlatunkat folytatva szeretnénk továbbra is támogatni a megyében rendezett katasztrófavédelmi </w:t>
      </w:r>
      <w:r>
        <w:rPr>
          <w:b/>
        </w:rPr>
        <w:t>ifjúsági versenyek</w:t>
      </w:r>
      <w:r>
        <w:rPr/>
        <w:t xml:space="preserve"> megszervezését - különös tekintettel a nagy tömegeket megmozgató kirendeltségi fordulókra - illetve az erre történő felkészítés keretein belül a tanulóifjúság alapfokú katasztrófavédelmi felkészítését a megyében. Tesszük ezt azért, mert a tanulók felkészítését – esetleg rajtuk keresztül a szülők érdeklődésének felkeltését – tartjuk a lakosságfelkészítés leghatékonyabb eszközének. </w:t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b/>
        </w:rPr>
        <w:t>Biztonságos Magyarországért Közalapítvány</w:t>
      </w:r>
      <w:r>
        <w:rPr/>
        <w:t xml:space="preserve"> megszűnésével </w:t>
      </w:r>
      <w:r>
        <w:rPr>
          <w:b/>
        </w:rPr>
        <w:t>saját erőből</w:t>
      </w:r>
      <w:r>
        <w:rPr/>
        <w:t xml:space="preserve"> (más forrásokból) kell a szükséges pénzt előteremtenünk a folyamat fenntar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élunk a 13/1998. és a 8/2005. sz. BM. rendeletekben a települések részére meghatározott </w:t>
      </w:r>
      <w:r>
        <w:rPr>
          <w:b/>
        </w:rPr>
        <w:t xml:space="preserve">kötelező polgári védelmi alapképzés </w:t>
      </w:r>
      <w:r>
        <w:rPr/>
        <w:t xml:space="preserve">megtartásának </w:t>
      </w:r>
      <w:r>
        <w:rPr>
          <w:b/>
        </w:rPr>
        <w:t>támogatása</w:t>
      </w:r>
      <w:r>
        <w:rPr/>
        <w:t xml:space="preserve"> a települési polgári védelmi szervezetek és a gazdálkodó szervezeteknél megalakított, munkahelyi polgári védelmi szervezek részére. </w:t>
      </w:r>
    </w:p>
    <w:p>
      <w:pPr>
        <w:pStyle w:val="Normal"/>
        <w:jc w:val="both"/>
        <w:rPr/>
      </w:pPr>
      <w:r>
        <w:rPr/>
        <w:tab/>
        <w:t xml:space="preserve">Az 1999. évi LXXIV. törvény a katasztrófa helyzetek kezelésére való felkészülés, a megelőzés és elhárítás felelősségét a települések polgármestereire hárítja. A szakirodalom, a konfliktushelyzetek kezelésére felkészített szakemberek hiánya hátráltatja, hogy a felelősséggel felruházott vezetők eleget tudjanak tenni törvényi kötelezettségüknek. Ezért a szövetségünk célja, hogy az ÖTM terveihez alkalmazkodva – amely a védekezési feladatok megoldásában a helyi önkormányzatok és társadalmi szervezetek támogatására helyezi a hangsúlyt – jelentős szerepet vállaljunk a megye állampolgárainak polgári védelmi, katasztrófavédelmi felkészítésben, védelmük megszervezésében. A települések részéről igényként jelentkezik a védekezési időszakban aktív közreműködésre képes személyek, szervezetek felkészítése. Elsősorban szivattyú-, illetve egyéb kisgépkezelők felkészítésében tervezünk a szövetség részéről közreműködni. </w:t>
      </w:r>
    </w:p>
    <w:p>
      <w:pPr>
        <w:pStyle w:val="Normal"/>
        <w:jc w:val="both"/>
        <w:rPr/>
      </w:pPr>
      <w:r>
        <w:rPr/>
        <w:tab/>
        <w:t>Szövetségünk az elmúlt években összeállította a több szintű felkészítéshez szükséges képzési anyagokat – amelyeket egyébként az Országos Katasztrófavédelmi Főigazgatóság is hiánypótlónak minősített – és az érintetteknek térítésmentesen eljuttatta. A következő időszakban feladatunk a</w:t>
      </w:r>
      <w:r>
        <w:rPr>
          <w:b/>
        </w:rPr>
        <w:t xml:space="preserve"> felkészítések szervezése, megtartása</w:t>
      </w:r>
      <w:r>
        <w:rPr/>
        <w:t xml:space="preserve">. A kiadott </w:t>
      </w:r>
      <w:r>
        <w:rPr>
          <w:b/>
        </w:rPr>
        <w:t>segédletek</w:t>
      </w:r>
      <w:r>
        <w:rPr/>
        <w:t xml:space="preserve"> a jogszabályok változásai miatt </w:t>
      </w:r>
      <w:r>
        <w:rPr>
          <w:b/>
        </w:rPr>
        <w:t>átdolgozásra</w:t>
      </w:r>
      <w:r>
        <w:rPr/>
        <w:t xml:space="preserve"> szorulnak. A Szövetség tagjai megkezdték az országosan hiánypótló segédletek felülvizsgálatát.</w:t>
      </w:r>
    </w:p>
    <w:p>
      <w:pPr>
        <w:pStyle w:val="Normal"/>
        <w:jc w:val="both"/>
        <w:rPr/>
      </w:pPr>
      <w:r>
        <w:rPr/>
        <w:tab/>
        <w:t xml:space="preserve">A következő időszakban </w:t>
      </w:r>
      <w:r>
        <w:rPr>
          <w:b/>
          <w:i/>
          <w:u w:val="single"/>
        </w:rPr>
        <w:t>ingyenes lakosságfelkészítési</w:t>
      </w:r>
      <w:r>
        <w:rPr>
          <w:b/>
          <w:u w:val="single"/>
        </w:rPr>
        <w:t xml:space="preserve"> </w:t>
      </w:r>
      <w:r>
        <w:rPr/>
        <w:t xml:space="preserve">anyagokat szeretnénk összeállítani és kiadni elsősorban az iskolák, majd később a nagyobb létszámot foglalkoztató munkáltatók részére. </w:t>
        <w:tab/>
        <w:t xml:space="preserve">Kapcsolódni szeretnénk a MPVSZ ifjúsággal kapcsolatos akcióihoz, így az általános iskolák alsó tagozatos tanulóinak veszélyhelyzetekre történő felkészítését segítő </w:t>
      </w:r>
      <w:r>
        <w:rPr>
          <w:b/>
        </w:rPr>
        <w:t>"Mancs klubok"</w:t>
      </w:r>
      <w:r>
        <w:rPr/>
        <w:t xml:space="preserve"> megalakításához.</w:t>
      </w:r>
    </w:p>
    <w:p>
      <w:pPr>
        <w:pStyle w:val="Normal"/>
        <w:jc w:val="both"/>
        <w:rPr/>
      </w:pPr>
      <w:r>
        <w:rPr/>
        <w:tab/>
        <w:t>Célunk a meglévő kiállítási anyagunk rendszerezése, fejlesztése és a közönség számára méltó módon hozzáférhetővé tenni, egyben a kunszentmártoni csoport működési feltételeit biztosítani. A Szövetség eddigi anyagi hozzájárulása sikeresen szolgálta a gyűjtemény fejlődését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/>
        <w:t>Ezen a területen is célszerű a Tűzoltó Szövetség bevonása, tekintettel a közös múltra és jövőre.</w:t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ervezeti élet teré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40" w:leader="none"/>
        </w:tabs>
        <w:jc w:val="both"/>
        <w:rPr/>
      </w:pPr>
      <w:r>
        <w:rPr/>
        <w:t>A taglétszám további növelése (magánszemélyek, önkormányzatok, gazdálkodó szervek)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40" w:leader="none"/>
        </w:tabs>
        <w:jc w:val="both"/>
        <w:rPr/>
      </w:pPr>
      <w:r>
        <w:rPr/>
        <w:t>a tagdíjfizetési fegyelem további növelés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tagjaink szélesebb körű bevonása a Szövetség folyamatos munkájába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/>
      </w:pPr>
      <w:r>
        <w:rPr/>
        <w:t>a kollektíva alakítása – pl. tapasztalatszerző kirándulással – pályázati lehetőség ezt támogatj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40" w:leader="none"/>
        </w:tabs>
        <w:jc w:val="both"/>
        <w:rPr/>
      </w:pPr>
      <w:r>
        <w:rPr/>
        <w:t>Technikai, informatikai lehetőségek fejlesztése, ismertetése a tagsággal, valamint 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felhasználás hatékonyságának növelése. Kiképzési eszközök, internet felhasználása, stb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jc w:val="both"/>
        <w:rPr/>
      </w:pPr>
      <w:r>
        <w:rPr/>
        <w:t>a különböző szervezetekkel történő együttműködés biztosította lehetőségek minél hatékonyabb kihasználása. Az MPVSZ tagszervezeteként működő „Velünk Értünk” Szolgáltató Egyesület (VÉSZ) által kínált lehetőségek kihasználás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olnok, 2008. április 0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-7620</wp:posOffset>
            </wp:positionV>
            <wp:extent cx="1562100" cy="52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Kovács Antal </w:t>
      </w:r>
    </w:p>
    <w:p>
      <w:pPr>
        <w:pStyle w:val="Normal"/>
        <w:ind w:left="4248" w:hanging="0"/>
        <w:jc w:val="center"/>
        <w:rPr/>
      </w:pPr>
      <w:r>
        <w:rPr/>
        <w:t>JNSZ MPVSZ Elnök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z Észak-Alföldi Polgári Védelmi Szövetségek Regionális Együttműködési Tanác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Szövetségünk együttműködési törekvése találkozott a régió pv szövetségeinek elképzeléseivel, melyet még 2007 januárjában a MPVSZ országos értekezletén egyeztettünk. A MPVSZ kezdeményezte az egyes régiókban a Polgári Védelmi Szövetségek Regionális Együttműködési Tanácsa megalapítását.</w:t>
      </w:r>
    </w:p>
    <w:p>
      <w:pPr>
        <w:pStyle w:val="Normal"/>
        <w:jc w:val="both"/>
        <w:rPr/>
      </w:pPr>
      <w:r>
        <w:rPr/>
        <w:tab/>
        <w:t xml:space="preserve">Előbb létrejött a Dél-Alföldi Polgári Védelmi Szövetségek Regionális Együttműködési Tanácsa (Békés, Csongrád és Bács-Kiskun megyék polgári védelmi szövetségei között. </w:t>
      </w:r>
    </w:p>
    <w:p>
      <w:pPr>
        <w:pStyle w:val="Normal"/>
        <w:jc w:val="both"/>
        <w:rPr/>
      </w:pPr>
      <w:r>
        <w:rPr/>
        <w:tab/>
        <w:t xml:space="preserve">A tapasztalatok alapján került sor 2007. szeptember 5.-én Hajdúszoboszlón egy tanácskozásra, melyen megyénket is jelentős létszámmal képviseltük. A konferencia eredményeképpen </w:t>
      </w:r>
      <w:r>
        <w:rPr>
          <w:b/>
        </w:rPr>
        <w:t xml:space="preserve">megalapítottuk az Észak-Alföldi Polgári Védelmi Szövetségek Regionális Együttműködési Tanácsát. </w:t>
      </w:r>
      <w:r>
        <w:rPr/>
        <w:t xml:space="preserve">Az ideiglenes elnökség elkészítette a Tanács </w:t>
      </w:r>
      <w:r>
        <w:rPr>
          <w:b/>
        </w:rPr>
        <w:t>Szervezeti és Működési  Szabályzatát (SZMSZ)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A továbbiakban az SZMSZ lényegét ismertetem:</w:t>
      </w:r>
    </w:p>
    <w:p>
      <w:pPr>
        <w:pStyle w:val="Normal"/>
        <w:jc w:val="both"/>
        <w:rPr/>
      </w:pPr>
      <w:r>
        <w:rPr/>
        <w:tab/>
        <w:t xml:space="preserve">A Tanács lényegében a </w:t>
      </w:r>
      <w:r>
        <w:rPr>
          <w:b/>
        </w:rPr>
        <w:t>szövetségek 2 – 2 szavazati joggal rendelkező küldötte</w:t>
      </w:r>
      <w:r>
        <w:rPr/>
        <w:t>, valamint a MPVSZ tanácskozási joggal rendelkező képviselője alkotja. Állandó meghívottként, tanácskozási joggal részt vesz a munkában a Borsod-Abaúj-Zemplén Megyei Polgári Védelmi Szövetség képviselője.</w:t>
      </w:r>
    </w:p>
    <w:p>
      <w:pPr>
        <w:pStyle w:val="Normal"/>
        <w:jc w:val="both"/>
        <w:rPr/>
      </w:pPr>
      <w:r>
        <w:rPr/>
        <w:tab/>
        <w:t>A Tanács tagjai közül ügyvezető Elnököt és Titkárt választ. Az elnökök és titkárok évenkénti váltással, a megyék alfabetikus sorrendjében váltják egymást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lnök</w:t>
      </w:r>
      <w:r>
        <w:rPr/>
        <w:t xml:space="preserve"> rendelkezik </w:t>
      </w:r>
      <w:r>
        <w:rPr>
          <w:b/>
        </w:rPr>
        <w:t>aláírási joggal</w:t>
      </w:r>
      <w:r>
        <w:rPr/>
        <w:t xml:space="preserve">, a </w:t>
      </w:r>
      <w:r>
        <w:rPr>
          <w:b/>
        </w:rPr>
        <w:t>titkár</w:t>
      </w:r>
      <w:r>
        <w:rPr/>
        <w:t xml:space="preserve"> feladata a munkatervek, jelentések elkészítése, a nyilvántartások vezetése.</w:t>
      </w:r>
    </w:p>
    <w:p>
      <w:pPr>
        <w:pStyle w:val="Normal"/>
        <w:jc w:val="both"/>
        <w:rPr/>
      </w:pPr>
      <w:r>
        <w:rPr/>
        <w:tab/>
        <w:t>A munkatervet a megyei Szövetségek Elnökségeinek is jóvá kell hagyniuk. A Tanács a konkrét feladatokat a megyei szövetségek elnökségeinek döntései alapján, a tagság bevonásával hajtja végre.</w:t>
      </w:r>
    </w:p>
    <w:p>
      <w:pPr>
        <w:pStyle w:val="Normal"/>
        <w:jc w:val="both"/>
        <w:rPr/>
      </w:pPr>
      <w:r>
        <w:rPr/>
        <w:tab/>
        <w:t xml:space="preserve">A tanácskozások helyszínét, idejét, napirendjét mindig a soros  elnök határozza meg, a   megyei szövetségek küldötteivel egyeztetve. Két héttel az ülés előtt tájékoztatni kell a résztvevőket. A küldöttek kötelesek saját megyei elnökségüket tájékoztatni, véleményüket előzetesen kikérni. Állásfoglalásaikhoz felhatalmazást kérni. Ez biztosítja, hogy csak a megyei szövetségek által elfogadott döntések szülessenek. A döntések csak a megyei szövetségek egyetértésével válnak hatályossá. A Tanács ülései zártak, azonban szakérők, és külső szervek képviselői felkérhetők a döntések elősegítése érdekében. </w:t>
      </w:r>
    </w:p>
    <w:p>
      <w:pPr>
        <w:pStyle w:val="Normal"/>
        <w:jc w:val="both"/>
        <w:rPr/>
      </w:pPr>
      <w:r>
        <w:rPr/>
        <w:tab/>
        <w:t xml:space="preserve">A Tanács az alapító megyei szövetségek munkatervei alapján </w:t>
      </w:r>
      <w:r>
        <w:rPr>
          <w:b/>
        </w:rPr>
        <w:t>éves munkatervet állít össze,</w:t>
      </w:r>
      <w:r>
        <w:rPr/>
        <w:t xml:space="preserve"> melyet a az alapító szövetségek elnökségei is </w:t>
      </w:r>
      <w:r>
        <w:rPr>
          <w:b/>
        </w:rPr>
        <w:t>jóváhagynak</w:t>
      </w:r>
      <w:r>
        <w:rPr/>
        <w:t xml:space="preserve">. A tárgyév végén </w:t>
      </w:r>
      <w:r>
        <w:rPr>
          <w:b/>
        </w:rPr>
        <w:t>beszámolót</w:t>
      </w:r>
      <w:r>
        <w:rPr/>
        <w:t xml:space="preserve"> kell készíteni az alapító szövetségek elnökségei részére, és </w:t>
      </w:r>
      <w:r>
        <w:rPr>
          <w:b/>
        </w:rPr>
        <w:t>javaslatokat</w:t>
      </w:r>
      <w:r>
        <w:rPr/>
        <w:t xml:space="preserve"> terjeszt elő a </w:t>
      </w:r>
      <w:r>
        <w:rPr>
          <w:b/>
        </w:rPr>
        <w:t>következő időszak</w:t>
      </w:r>
      <w:r>
        <w:rPr/>
        <w:t xml:space="preserve"> feladataira.</w:t>
      </w:r>
    </w:p>
    <w:p>
      <w:pPr>
        <w:pStyle w:val="Normal"/>
        <w:jc w:val="both"/>
        <w:rPr/>
      </w:pPr>
      <w:r>
        <w:rPr/>
        <w:tab/>
        <w:t>A Tanács ad hoc (alkalomra, feladatra létrehozott) munkacsoportokkal dolgozik.</w:t>
      </w:r>
    </w:p>
    <w:p>
      <w:pPr>
        <w:pStyle w:val="Normal"/>
        <w:jc w:val="both"/>
        <w:rPr/>
      </w:pPr>
      <w:r>
        <w:rPr/>
        <w:tab/>
        <w:t>A Tanács feladatait a megállapodás is tartalmazza, az SZMSZ ezeket sorolja fel.</w:t>
      </w:r>
    </w:p>
    <w:p>
      <w:pPr>
        <w:pStyle w:val="Normal"/>
        <w:jc w:val="both"/>
        <w:rPr/>
      </w:pPr>
      <w:r>
        <w:rPr/>
        <w:t>Ezek közül kiemelném a pályázatokkal kapcsolatosakat, valamint a nemzetközi együttműködés, tapasztalat szerzés elő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ség nevében javaslom a közgyűlésnek az együttműködési megállapodások, valamint a Tanács SZMSZ-ének elfogadását.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1080" w:hanging="360"/>
      </w:pPr>
    </w:lvl>
  </w:abstractNum>
  <w:abstractNum w:abstractNumId="2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"/>
      <w:lvlJc w:val="left"/>
      <w:pPr>
        <w:tabs>
          <w:tab w:val="num" w:pos="360"/>
        </w:tabs>
        <w:ind w:left="1789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"/>
      <w:lvlJc w:val="left"/>
      <w:pPr>
        <w:tabs>
          <w:tab w:val="num" w:pos="360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elsorolsjel">
    <w:name w:val="Felsorolásjel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5:28:00Z</dcterms:created>
  <dc:creator>Antal Kovács</dc:creator>
  <dc:description/>
  <cp:keywords/>
  <dc:language>en-US</dc:language>
  <cp:lastModifiedBy>tbuzas</cp:lastModifiedBy>
  <dcterms:modified xsi:type="dcterms:W3CDTF">2008-04-11T06:47:00Z</dcterms:modified>
  <cp:revision>2</cp:revision>
  <dc:subject/>
  <dc:title/>
</cp:coreProperties>
</file>