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0815</wp:posOffset>
                </wp:positionH>
                <wp:positionV relativeFrom="paragraph">
                  <wp:posOffset>-334010</wp:posOffset>
                </wp:positionV>
                <wp:extent cx="3139440" cy="624840"/>
                <wp:effectExtent l="0" t="0" r="76200" b="7620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701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JÁSZ - NAGYKUN - SZOLNOK MEGYEI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POLGÁRI VÉDELMI SZÖVETSÉ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0 Szolnok, József Attila út 1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.2pt;height:55.2pt;mso-wrap-distance-left:9.05pt;mso-wrap-distance-right:9.05pt;mso-wrap-distance-top:0pt;mso-wrap-distance-bottom:0pt;margin-top:-26.3pt;mso-position-vertical-relative:text;margin-left:-13.45pt;mso-position-horizontal-relative:text">
                <v:shadow on="t" color="#808080" offset="6pt,6pt"/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JÁSZ - NAGYKUN - SZOLNOK MEGYEI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POLGÁRI VÉDELMI SZÖVETSÉ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000 Szolnok, József Attila út 14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JEGYZŐKÖNYV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Készült</w:t>
      </w:r>
      <w:r>
        <w:rPr>
          <w:b/>
          <w:bCs/>
          <w:sz w:val="24"/>
        </w:rPr>
        <w:t>:</w:t>
      </w:r>
      <w:r>
        <w:rPr>
          <w:sz w:val="24"/>
        </w:rPr>
        <w:t xml:space="preserve"> A Jász-Nagykun-Szolnok Megyei Polgári Védelmi Szövetség 2007. május 30.-án megtartott éves közgyűl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Jelen vannak</w:t>
      </w:r>
      <w:r>
        <w:rPr>
          <w:sz w:val="24"/>
        </w:rPr>
        <w:t>: Jelenléti ív szeri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Buzás Tibor titkár</w:t>
      </w:r>
      <w:r>
        <w:rPr/>
        <w:t xml:space="preserve"> köszöntötte a megjelenteket, megállapította, hogy a közgyűlés határozatképes, mivel a 62 tagból 37 tag, illetve meghatalmazottja illetve jelen va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zt követően javaslatot tett a jegyzőkönyvezetésre, mely hangfelvétel után fog megtörténni. A hitelesítőnek javasolta Tatár Pál, illetve Heinfarth György urakat. A javaslatokat a közgyűlés egyhangúlag elfogad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</w:rPr>
        <w:t>1. napirendi pontként</w:t>
      </w:r>
      <w:r>
        <w:rPr/>
        <w:t xml:space="preserve"> a 2006. évben végzett munkáról, a 2007. év legfontosabb célkitűzéseiről esett szó. </w:t>
      </w:r>
    </w:p>
    <w:p>
      <w:pPr>
        <w:pStyle w:val="TextBody"/>
        <w:rPr/>
      </w:pPr>
      <w:r>
        <w:rPr/>
        <w:t>(Írásos beszámoló mellékelve)</w:t>
      </w:r>
    </w:p>
    <w:p>
      <w:pPr>
        <w:pStyle w:val="TextBody"/>
        <w:rPr/>
      </w:pPr>
      <w:r>
        <w:rPr/>
        <w:t>Az írásos beszámolót a közgyűlés egyhangúlag – tartózkodás nélkül -  elfogad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2. napirendi pontként</w:t>
      </w:r>
      <w:r>
        <w:rPr/>
        <w:t xml:space="preserve">  a Felügyelő Bizottság tájékoztatója hangzott el. </w:t>
      </w:r>
    </w:p>
    <w:p>
      <w:pPr>
        <w:pStyle w:val="TextBody"/>
        <w:rPr/>
      </w:pPr>
      <w:r>
        <w:rPr/>
        <w:t>(Írásos beszámoló mellékelve)</w:t>
      </w:r>
    </w:p>
    <w:p>
      <w:pPr>
        <w:pStyle w:val="TextBody"/>
        <w:rPr/>
      </w:pPr>
      <w:r>
        <w:rPr/>
        <w:t>Az írásos beszámolót a közgyűlés egyhangúlag – tartózkodás nélkül - elfogad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3. napirendi pontként</w:t>
      </w:r>
      <w:r>
        <w:rPr/>
        <w:t xml:space="preserve"> a közhasznúsági jelentés elfogadása következett.</w:t>
      </w:r>
    </w:p>
    <w:p>
      <w:pPr>
        <w:pStyle w:val="TextBody"/>
        <w:rPr/>
      </w:pPr>
      <w:r>
        <w:rPr/>
        <w:t>(Írásos anyag mellékelve)</w:t>
      </w:r>
    </w:p>
    <w:p>
      <w:pPr>
        <w:pStyle w:val="TextBody"/>
        <w:rPr/>
      </w:pPr>
      <w:r>
        <w:rPr/>
        <w:t>A közhasznúsági jelentést a közgyűlés egyhangúlag – tartózkodás nélkül - elfogad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4. napirendi pontként</w:t>
      </w:r>
      <w:r>
        <w:rPr/>
        <w:t xml:space="preserve"> az Alapszabály módosításaira került sor. </w:t>
      </w:r>
    </w:p>
    <w:p>
      <w:pPr>
        <w:pStyle w:val="TextBody"/>
        <w:rPr/>
      </w:pPr>
      <w:r>
        <w:rPr/>
        <w:t>(Írásos módosítási javaslat mellékelve)</w:t>
      </w:r>
    </w:p>
    <w:p>
      <w:pPr>
        <w:pStyle w:val="TextBody"/>
        <w:rPr/>
      </w:pPr>
      <w:r>
        <w:rPr/>
        <w:t>A módosítást a közgyűlés egyhangúlag – tartózkodás nélkül -  elfogad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5. napirendi pontként</w:t>
      </w:r>
      <w:r>
        <w:rPr/>
        <w:t xml:space="preserve"> közérdekű bejelentések és hozzászólások hangzottak el. Elsőként az Elnök tájékoztatta a közgyűlést a Megyei Tűzoltó Szövetséggel kötendő együttműködési megállapodás tervezett legfontosabb tartalmi elemeiről és a szomszédos megyei polgári védelmi szövetségekkel történő kapcsolatfelvételről és a régiós együttműködési tervekről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Hozzászólások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</w:rPr>
        <w:t>Csomós Mátyás pv. ezredes, igazgató:</w:t>
      </w:r>
    </w:p>
    <w:p>
      <w:pPr>
        <w:pStyle w:val="TextBody"/>
        <w:rPr/>
      </w:pPr>
      <w:r>
        <w:rPr/>
        <w:t xml:space="preserve">Mindenekelőtt köszönetet mondott az elmúlt évben végzett munkáért. Ezt követően arról beszélt, hogy a megváltozott viszonyok (éghajlat, klíma, technikai fejlődés stb.) között mennyire nagy fontossága van a gyermekek felkészítésének. A PV Szövetség széleskörű és eredményes munkát végez ezen a területen, megpróbálja megismertetni a gyermekekkel, hogy milyen módon tudnak válaszolni a kialakult veszélyhelyzetekr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felvilágosító, megismertető tevékenységben nagy szerepe van a civil szervezeteknek. Ezért meg kell szólítani, meg kell keresni Őket, hogy segítsék ezt a tevékenységét a Szövetségnek. </w:t>
      </w:r>
    </w:p>
    <w:p>
      <w:pPr>
        <w:pStyle w:val="TextBody"/>
        <w:rPr/>
      </w:pPr>
      <w:r>
        <w:rPr/>
        <w:t xml:space="preserve">Kiemelte, hogy a veszélyhelyzetekben a PV szervezetek és a lakosság védekezésben való bevonásának akadálya lehet, hogy nem rendelkeznek olyan ismerettel, amely elengedhetetlen egy-egy technikai eszköz kezeléséhez, vagyis minél több felnőttet kell kisgépkezelői tanfolyamra beiskolázni, melyben nagyban támaszkodnának a szövetségre. </w:t>
      </w:r>
    </w:p>
    <w:p>
      <w:pPr>
        <w:pStyle w:val="TextBody"/>
        <w:rPr/>
      </w:pPr>
      <w:r>
        <w:rPr/>
        <w:t xml:space="preserve">Ígéretet tett igazgató Úr arra, hogy a Légoltalmi Nap méltó megünnepléséhez az igazgatóság lehetőségeihez képest maximálisan hozzá kíván járulni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atár Pál alelnök:</w:t>
      </w:r>
    </w:p>
    <w:p>
      <w:pPr>
        <w:pStyle w:val="TextBody"/>
        <w:rPr/>
      </w:pPr>
      <w:r>
        <w:rPr/>
        <w:t xml:space="preserve">Hozzászólásában hangsúlyozta a polgári védelmi szervezetek a lakosság felkészítésének a jelentőségét. Megoldásként látja, hogy e felkészítések kistérségi szinten kerüljenek megtervezésre és végrehajtásra, melyben nagy szerepet kell, hogy vállaljon a szövetség. Példaként említette a Törökszentmiklósi Kistérségben jelenleg is folyó előkészítő, tervező és végrehajtó munkát. Ebben a térségben Ő maga végzi ezt a tevékenységet. Megítélése szerint sikeres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m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843"/>
        <w:gridCol w:w="3611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 Jandácsik Jánosné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kv.vezető</w:t>
            </w:r>
          </w:p>
        </w:tc>
      </w:tr>
      <w:tr>
        <w:trPr>
          <w:trHeight w:val="481" w:hRule="atLeast"/>
        </w:trPr>
        <w:tc>
          <w:tcPr>
            <w:tcW w:w="375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Hitelesítők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1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Tatár Pál/</w:t>
            </w:r>
          </w:p>
          <w:p>
            <w:pPr>
              <w:pStyle w:val="Normal"/>
              <w:jc w:val="center"/>
              <w:rPr/>
            </w:pPr>
            <w:r>
              <w:rPr/>
              <w:t>Alelnö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 Heinfarth György /</w:t>
            </w:r>
          </w:p>
          <w:p>
            <w:pPr>
              <w:pStyle w:val="Normal"/>
              <w:jc w:val="center"/>
              <w:rPr/>
            </w:pPr>
            <w:r>
              <w:rPr/>
              <w:t>Felügyelő Bizottság elnöke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9:01:00Z</dcterms:created>
  <dc:creator>Jánosi Zsolt</dc:creator>
  <dc:description/>
  <cp:keywords/>
  <dc:language>en-US</dc:language>
  <cp:lastModifiedBy>Buzás Tibor</cp:lastModifiedBy>
  <dcterms:modified xsi:type="dcterms:W3CDTF">2007-06-08T10:02:00Z</dcterms:modified>
  <cp:revision>6</cp:revision>
  <dc:subject/>
  <dc:title>JÁSZ-NAGYKUN-SZOLNOK MEGYEI </dc:title>
</cp:coreProperties>
</file>