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3314700" cy="1087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1"/>
        <w:spacing w:before="0" w:after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1"/>
        <w:spacing w:before="0" w:after="280"/>
        <w:jc w:val="center"/>
        <w:rPr/>
      </w:pPr>
      <w:r>
        <w:rPr>
          <w:b/>
          <w:bCs/>
          <w:color w:val="000000"/>
          <w:sz w:val="28"/>
        </w:rPr>
        <w:t>KÖZHASZNÚSÁGI JELENTÉS A 2006. ÉVRŐL</w:t>
      </w:r>
    </w:p>
    <w:p>
      <w:pPr>
        <w:pStyle w:val="Heading2"/>
        <w:spacing w:before="0" w:after="80"/>
        <w:rPr>
          <w:color w:val="000000"/>
        </w:rPr>
      </w:pPr>
      <w:r>
        <w:rPr>
          <w:color w:val="000000"/>
        </w:rPr>
        <w:t>1. A Szövetség adatai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Név:</w:t>
      </w:r>
      <w:r>
        <w:rPr/>
        <w:t xml:space="preserve"> Jász - Nagykun - Szolnok Megyei Polgári Védelmi Szövetség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Székhely: </w:t>
      </w:r>
      <w:r>
        <w:rPr/>
        <w:t>5000 Szolnok, József Attila út 14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Levelezési cím: </w:t>
      </w:r>
      <w:r>
        <w:rPr/>
        <w:t>5000 Szolnok, József Attila út 14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Adószám:</w:t>
      </w:r>
      <w:r>
        <w:rPr/>
        <w:t xml:space="preserve"> 18835429-1-16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Bírósági bejegyzés dátuma:</w:t>
      </w:r>
      <w:r>
        <w:rPr/>
        <w:t xml:space="preserve"> 2002. február 7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Bírósági bejegyzés száma:  </w:t>
      </w:r>
      <w:r>
        <w:rPr/>
        <w:t>1741</w:t>
      </w:r>
      <w:r>
        <w:rPr>
          <w:b/>
          <w:bCs/>
        </w:rPr>
        <w:t xml:space="preserve"> </w:t>
      </w:r>
      <w:r>
        <w:rPr/>
        <w:t>PK. 62.850/2001/2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b/>
          <w:bCs/>
        </w:rPr>
        <w:t>Pénzforgalmi számla száma:</w:t>
      </w:r>
      <w:r>
        <w:rPr/>
        <w:t xml:space="preserve"> 70300046-11018472-00000000</w:t>
      </w:r>
    </w:p>
    <w:p>
      <w:pPr>
        <w:pStyle w:val="Heading2"/>
        <w:spacing w:before="80" w:after="80"/>
        <w:rPr/>
      </w:pPr>
      <w:r>
        <w:rPr>
          <w:color w:val="000000"/>
        </w:rPr>
        <w:t>2. 2006. évi számviteli beszámoló adatai (ezer Ft-ban)</w:t>
      </w:r>
      <w:r>
        <w:rPr/>
        <w:t>:</w:t>
      </w:r>
    </w:p>
    <w:tbl>
      <w:tblPr>
        <w:tblW w:w="90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6817"/>
        <w:gridCol w:w="1508"/>
      </w:tblGrid>
      <w:tr>
        <w:trPr>
          <w:tblHeader w:val="true"/>
          <w:trHeight w:val="46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A tétel megnevezés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Tárgyév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. Összes közhasznú tevékenység bevéte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l.+ll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22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 PÉNZÜGYILEG RENDEZETT BEVÉTELEK (1.+2.+3.+4.+5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22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célú működésre kapot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) alapító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) központi költségvetéstő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) helyi önkormányzat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) társadalombiztosító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) egyéb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) továbbutalási céllal kapott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Pályázati úton elnyer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Közhasznú tevékenységből származó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Tagdíjból származó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 Egyéb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. PÉNZBEVÉTELT NEM JELENTŐ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. Vállalkozási tevékenység bevéte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.+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Pénzügyileg rendezett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Pénzbevételt nem jelentő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. Tényleges pénzbevételek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A./I.+B./1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22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. Pénzbevételt nem jelentő bevételek (A./II.+B./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. Közhasznú tevékenység ráfordítása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.+2.+3.+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15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Ráfordításként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99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ből: továbbutal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Ráfordítást jelentő eszközváltoz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Ráfordítást jelentő elszámol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áfordításként nem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F. Vállalkozási tevékenység ráfordítása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+2+3+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Ráfordításként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Ráfordítást jelentő eszközváltoz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Ráfordítást jelentő elszámol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áfordításként nem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. Tárgyévi pénzügyi eredmény (±1 .±2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tárgyévi pénzügyi eredménye (A./1.-E./1.-E./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 Vállalkozási tevékenység tárgyévi pénzügy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redménye (B./I.-F./1 .-F./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H. Nem pénzben realizált eredmén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±1 ±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7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nem pénzben realizált eredménye (A./II.-E./2.-E./3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Vállalkozási tevékenység nem-pénzben realizált eredménye (B./2.-F/2.-F./3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. Adózás előtti eredmény (B./1 .-F./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)±H/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3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. Fizetendő társasági adó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. Tárgyévi eredmén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3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tárgyévi eredménye (A./I.+A/II)-(E/1+E/2+E/3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Vállalkozási tevékenység tárgyévi eredménye (l-J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ÁJÉKOZTATÓ ADATOK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1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. Pénzügyileg rendezett személyi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Bérköltség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ből: - megbízási díja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tiszteletdíja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.Személyí jellegű egyéb kifizetés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érjárulék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. Pénzügyileg rendezett anyag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Értékcsökkenési leír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. Pénzügyileg rendezett egyéb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. A szervezet által nyújtott támogatások (pénzügyileg rendezett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. Tárgyévben APEH által kiutalt 1% összeg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</w:tr>
    </w:tbl>
    <w:p>
      <w:pPr>
        <w:pStyle w:val="Heading2"/>
        <w:spacing w:before="240" w:after="240"/>
        <w:rPr/>
      </w:pPr>
      <w:r>
        <w:rPr>
          <w:color w:val="000000"/>
        </w:rPr>
        <w:t>3. A 2006-ban kapott költségvetési támogatás felhasználása</w:t>
      </w:r>
    </w:p>
    <w:p>
      <w:pPr>
        <w:pStyle w:val="NormlWeb"/>
        <w:spacing w:before="80" w:after="120"/>
        <w:rPr/>
      </w:pPr>
      <w:r>
        <w:rPr/>
        <w:t>A Szövetség 2006. évben közvetlen költségvetési támogatásban nem részesült. A személyi jövedelemadó 1%-ának felajánlásából 146.748.- Ft támogatást kapott. Felhasználása 2007 évi működési célú kiadásokra történik.</w:t>
      </w:r>
    </w:p>
    <w:p>
      <w:pPr>
        <w:pStyle w:val="Heading2"/>
        <w:spacing w:before="0" w:after="240"/>
        <w:rPr/>
      </w:pPr>
      <w:r>
        <w:rPr/>
        <w:t>4. A vagyon felhasználásával kapcsolatos kimutatás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Pénz maradvány (előző évről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629.076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Bevétele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Tagdíj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135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Kamatjóváír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10.016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Pályázatok NCA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0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pacing w:val="8"/>
              </w:rPr>
            </w:pPr>
            <w:r>
              <w:rPr>
                <w:spacing w:val="8"/>
              </w:rPr>
              <w:t>BMK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500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4"/>
              </w:rPr>
            </w:pPr>
            <w:r>
              <w:rPr>
                <w:spacing w:val="4"/>
              </w:rPr>
              <w:t>Visszautal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Gazdálkodó szervezet támogat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615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SZJA 1%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146.748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 xml:space="preserve">Egyéb 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Tevékenység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2"/>
              </w:rPr>
              <w:t>1.706.764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Tagi kölcsön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115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Összesen: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. 402.361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Bevétel + nyitópénz készlet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1. 821.764,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Ráfordít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Posta költség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1"/>
              </w:rPr>
              <w:t>28.577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Rendezvé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34.361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MK Pályáza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1.071.6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-(Támogatásból fedezett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2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Utazási költség téríté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NCA működési elszámol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2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-(Eszköz beszerzési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Működési kiad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Nyugdíj Pénztár 2005-évről áthoza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1"/>
              </w:rPr>
              <w:t>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ank költség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0.426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Tagdíj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5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Egyéb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124.0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Közjegyzői díj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4.500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Számítógép és tartozékai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137.248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Noteboo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1"/>
              </w:rPr>
              <w:t>222.989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Irodaszere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135.588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3"/>
              </w:rPr>
              <w:t>Ráfordítások összesen.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1.814.989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8"/>
              </w:rPr>
            </w:pPr>
            <w:r>
              <w:rPr>
                <w:spacing w:val="8"/>
              </w:rPr>
              <w:t>Pénz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635.851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- Pénzintézeti számlán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585.666,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- Pénztár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1"/>
              </w:rPr>
              <w:t>50.185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Összesítés elszámol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1. Nyitó pénzkészle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.076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1. Tényleges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1.821.764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2. Tényleges kiad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1.814.989,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9"/>
              </w:rPr>
              <w:t>3. Pénz 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635.851,-</w:t>
            </w:r>
          </w:p>
        </w:tc>
      </w:tr>
    </w:tbl>
    <w:p>
      <w:pPr>
        <w:pStyle w:val="Heading2"/>
        <w:spacing w:before="240" w:after="60"/>
        <w:rPr>
          <w:color w:val="000000"/>
        </w:rPr>
      </w:pPr>
      <w:r>
        <w:rPr>
          <w:color w:val="000000"/>
        </w:rPr>
        <w:t>5. Az szervezet cél szerinti juttatásainak felhasználása</w:t>
      </w:r>
    </w:p>
    <w:p>
      <w:pPr>
        <w:pStyle w:val="NormlWeb"/>
        <w:spacing w:before="120" w:after="120"/>
        <w:jc w:val="both"/>
        <w:rPr/>
      </w:pPr>
      <w:r>
        <w:rPr/>
        <w:t>2005-ben a Szövetség közvetlen normatív céltámogatásban nem részesült, költségvetési támogatást csak közvetett, pályázati úton, illetve az 1%-os felajánlás révén kapott. A Szövetség magánszemélyt, szervezetet támogatásban nem részesített.</w:t>
      </w:r>
    </w:p>
    <w:p>
      <w:pPr>
        <w:pStyle w:val="Heading2"/>
        <w:spacing w:before="80" w:after="80"/>
        <w:jc w:val="both"/>
        <w:rPr>
          <w:color w:val="000000"/>
        </w:rPr>
      </w:pPr>
      <w:r>
        <w:rPr>
          <w:color w:val="000000"/>
        </w:rPr>
        <w:t>6. A központi költségvetési szervtől, az elkülönített állami pénzalaptól, a helyi önkormányzattól, a kisebbségi települési önkormányzattól, a települési önkormányzatok társulásától, és mindezek szerveitől kapott támogatás mértéke</w:t>
      </w:r>
    </w:p>
    <w:p>
      <w:pPr>
        <w:pStyle w:val="Heading2"/>
        <w:spacing w:before="80" w:after="80"/>
        <w:jc w:val="both"/>
        <w:rPr/>
      </w:pPr>
      <w:r>
        <w:rPr>
          <w:b w:val="false"/>
          <w:bCs w:val="false"/>
          <w:color w:val="000000"/>
        </w:rPr>
        <w:t>A Szövetség tagjai települési önkormányzatok is. Az önkormányzati tagok 2006. évben 66 000.- Ft tagdíjbefizetést teljesítettek.</w:t>
      </w:r>
    </w:p>
    <w:p>
      <w:pPr>
        <w:pStyle w:val="Heading2"/>
        <w:spacing w:before="80" w:after="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 Szövetség 2006. évben pályázati úton 300.000.- Ft támogatást nyert a Nemzeti Civil Alapprogram 2006. évi működési pályázatán és az ifjúsági katasztrófavédelmi versenyek kirendeltségi elődöntőinek és országos döntőjének megrendezéséhez 500.000.- Ft-ot a Biztonságos Magyarországért Közalapítványtól.</w:t>
      </w:r>
    </w:p>
    <w:p>
      <w:pPr>
        <w:pStyle w:val="Heading2"/>
        <w:spacing w:before="120" w:after="60"/>
        <w:rPr>
          <w:color w:val="000000"/>
        </w:rPr>
      </w:pPr>
      <w:r>
        <w:rPr>
          <w:color w:val="000000"/>
        </w:rPr>
        <w:t>7. Az Egyesület tisztségviselőinek nyújtott juttatások</w:t>
      </w:r>
    </w:p>
    <w:p>
      <w:pPr>
        <w:pStyle w:val="NormlWeb"/>
        <w:spacing w:before="120" w:after="0"/>
        <w:jc w:val="both"/>
        <w:rPr/>
      </w:pPr>
      <w:r>
        <w:rPr/>
        <w:t>A Szövetség valamennyi tisztségviselője tevékenységét önkéntesen, szabad idejében végzi, ezért juttatásban nem részesül. 2006. évben költségtérítést nem fizettünk ki.</w:t>
      </w:r>
    </w:p>
    <w:p>
      <w:pPr>
        <w:pStyle w:val="Heading2"/>
        <w:spacing w:before="120" w:after="60"/>
        <w:rPr>
          <w:color w:val="000000"/>
        </w:rPr>
      </w:pPr>
      <w:r>
        <w:rPr>
          <w:color w:val="000000"/>
        </w:rPr>
        <w:t>8. A közhasznú tevékenységről szóló rövid tartalmi beszámoló</w:t>
      </w:r>
    </w:p>
    <w:p>
      <w:pPr>
        <w:pStyle w:val="Normal"/>
        <w:spacing w:before="0" w:after="120"/>
        <w:ind w:left="113" w:right="113" w:hanging="0"/>
        <w:jc w:val="both"/>
        <w:rPr/>
      </w:pPr>
      <w:r>
        <w:rPr/>
        <w:t>A Szövetség feladata, hogy kiemelten közhasznú tevékenysége során az 1997. évi CLVI. törvény 26. szakasz C/15. pont szerint közreműködjön Jász - Nagykun - Szolnok megye állampolgárainak polgári védelmi, katasztrófavédelmi felkészítésében, védelmük szervezésében azzal a céllal, hogy az állampolgárok képesek legyenek önmagukat, életüket, vagyontárgyaikat eredményesen oltalmazni, menteni elemi csapások, természeti és ipari katasztrófák esetén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Szervezetünk 2006. évben az alábbi feladatokat végezte el: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Felhasználva és terjesztve a szövetségünk által 2002-ben készített és kiadott Polgári Védelmi Alapismeretek és a 2003-ban kiadott Polgári Védelmi Vezetőképzési és Szakkiképzési Segédletet 2006-ban is folytattuk a települési önkormányzati vezetők, illetve segítőik, valamint a települési polgári védelmi szervezetek vezető állományának felkészítését. 2006-ban e tevékenységünket különösen fontosnak ítélem, mivel a megyében sok új, először megválasztott polgármester került pozícióba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b/>
          <w:i/>
        </w:rPr>
        <w:t>Az Ifjúsági Katasztrófavédelmi Verseny 2006. évi kirendeltségi fordulói megrendezésének támogatása, amelyeken nagy érdeklődés mellett 34 általános és 23 középiskola indult. 2006. évben - részben Szövetségünk munkájának elismeréseképpen – az Országos Katasztrófavédelmi Főigazgatóság Szolnokon rendezte meg az Ifjúsági Katasztrófavédelmi Verseny 2006. évi döntőjét is, amelyet pályázati és támogatás-gyűjtési tevékenységünkkel és tagjaink munkájával is jelentősen támogatni tudtunk. Eddigi munkánk helyességének igazolását látjuk abban, hogy az országos döntőt mindkét korcsoportban Jász- Nagykun- Szolnok megyei csapat nyerte meg. Véleményem szerint ez jól bizonyítja a részünkre érkező támogatások kitűzött cél szerinti hasznosulását is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b/>
        </w:rPr>
        <w:t>Tagok részvétele a szervezet munkájában:</w:t>
      </w:r>
      <w:r>
        <w:rPr/>
        <w:t xml:space="preserve"> Tagtelepüléseinken önkénteseink folyamatosan végzik a tanulóifjúság katasztrófavédelmi, polgári védelmi felkészítését, képzését az ifjúsági versenyekre történő felkészítés keretében. Szövetségünk tagjai aktívan közreműködnek a versenyek szervezésében és lebonyolításában is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 xml:space="preserve">Tagtelepüléseinken segítjük a katasztrófavédelmi, polgári védelmi tervezési és adminisztrációs munkák ellátását. </w:t>
      </w:r>
    </w:p>
    <w:p>
      <w:pPr>
        <w:pStyle w:val="Normal"/>
        <w:spacing w:before="0" w:after="80"/>
        <w:jc w:val="both"/>
        <w:rPr/>
      </w:pPr>
      <w:r>
        <w:rPr/>
        <w:t>A fentiek alapján jól látszik tehát, hogy szövetségünk felkészítő munkájának célcsoportját elsősorban a tanulóifjúság, illetve a települési polgári védelmi szervezetbe beosztott állampolgárok alkotják.</w:t>
      </w:r>
    </w:p>
    <w:p>
      <w:pPr>
        <w:pStyle w:val="Normal"/>
        <w:spacing w:before="0" w:after="80"/>
        <w:jc w:val="both"/>
        <w:rPr/>
      </w:pPr>
      <w:r>
        <w:rPr/>
        <w:t>A terület fontosságát a megyében különösen aláhúzza a belvízi veszélyeztetettség és Tisza közelsége, melyeknek kockázatait mindenki rendszeresen tapasztalhatja.</w:t>
      </w:r>
    </w:p>
    <w:p>
      <w:pPr>
        <w:pStyle w:val="Normal"/>
        <w:jc w:val="both"/>
        <w:rPr/>
      </w:pPr>
      <w:r>
        <w:rPr/>
        <w:t>Az általános és a középiskolai képzésből a „honvédelmi oktatások” kiesésével teljesen kimaradt a természeti és civilizációs katasztrófák következményeinek felszámolásánál létfontosságú ismeretek és magatartási formák oktatása is. Az általunk lebonyolított szakmai versenyekre történő felkészülés során, e területeken is hasznos és adott esetben életeket mentő ismereteket szereznek a fiatalok, így válnak potenciális „áldozatból” potenciális „mentőerővé”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Együttműködés más szervezetekkel:</w:t>
      </w:r>
    </w:p>
    <w:p>
      <w:pPr>
        <w:pStyle w:val="Normal"/>
        <w:spacing w:before="0" w:after="80"/>
        <w:jc w:val="both"/>
        <w:rPr/>
      </w:pPr>
      <w:r>
        <w:rPr/>
        <w:t>A fentebb leírtakból is kitűnik, hogy a Szövetség munkáját a települési önkormányzatokkal és az oktatási intézmények széles körével szoros együttműködésben végzi. Együttműködési megállapodásban rögzítetten dolgozunk együtt a Jász- Nagykun- Szolnok Megyei Katasztrófavédelmi Igazgatósággal, és a legtöbb rendezvény szervezésekor együttműködünk a Megyei Tűzoltó Szövetséggel is, akikkel 2007-ben kötünk együttműködési megállapodást.</w:t>
      </w:r>
    </w:p>
    <w:p>
      <w:pPr>
        <w:pStyle w:val="Normal"/>
        <w:spacing w:before="120" w:after="0"/>
        <w:rPr/>
      </w:pPr>
      <w:r>
        <w:rPr/>
        <w:t>Szolnok, 2007. május 10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7620</wp:posOffset>
            </wp:positionV>
            <wp:extent cx="1562100" cy="52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Kovács Antal </w:t>
      </w:r>
    </w:p>
    <w:p>
      <w:pPr>
        <w:pStyle w:val="Normal"/>
        <w:ind w:left="4248" w:hanging="0"/>
        <w:jc w:val="center"/>
        <w:rPr/>
      </w:pPr>
      <w:r>
        <w:rPr/>
        <w:t>JNSZ MPVSZ Elnöke</w:t>
      </w:r>
    </w:p>
    <w:sectPr>
      <w:headerReference w:type="default" r:id="rId4"/>
      <w:headerReference w:type="first" r:id="rId5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669999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6699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13" w:right="113" w:hanging="0"/>
      <w:jc w:val="both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80"/>
    </w:pPr>
    <w:rPr>
      <w:iCs/>
      <w:sz w:val="22"/>
    </w:rPr>
  </w:style>
  <w:style w:type="paragraph" w:styleId="Szvegtrzs2">
    <w:name w:val="Szövegtörzs 2"/>
    <w:basedOn w:val="Normal"/>
    <w:qFormat/>
    <w:pPr>
      <w:spacing w:before="0" w:after="80"/>
      <w:jc w:val="both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5:00Z</dcterms:created>
  <dc:creator>JNSZ MKI Szolnoki PV Kirendeltség</dc:creator>
  <dc:description/>
  <cp:keywords/>
  <dc:language>en-US</dc:language>
  <cp:lastModifiedBy>Buzás Tibor</cp:lastModifiedBy>
  <cp:lastPrinted>2004-05-28T09:43:00Z</cp:lastPrinted>
  <dcterms:modified xsi:type="dcterms:W3CDTF">2007-05-25T09:26:00Z</dcterms:modified>
  <cp:revision>5</cp:revision>
  <dc:subject/>
  <dc:title/>
</cp:coreProperties>
</file>