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860</wp:posOffset>
            </wp:positionH>
            <wp:positionV relativeFrom="paragraph">
              <wp:posOffset>-325755</wp:posOffset>
            </wp:positionV>
            <wp:extent cx="3155315" cy="103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ESZÁMOL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Jász- Nagykun- Szolnok Megyei Polgári Védelmi Szövetség 2002-2005. évi költségvetési gazdálkodásának alaku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Cs/>
          <w:sz w:val="24"/>
        </w:rPr>
      </w:pPr>
      <w:r>
        <w:rPr>
          <w:bCs/>
          <w:sz w:val="24"/>
        </w:rPr>
        <w:t>Szövetségünk pályázati tevékenysége, gazdálkodása eredményes. 2002 és 2005 között 4.765.000.- Ft-ot sikerült a megyébe irányítanunk a megye lakosságának katasztrófavédelmi és polgári védelmi felkészítése céljair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Cs/>
          <w:sz w:val="24"/>
        </w:rPr>
        <w:t>2002-ben 1.550.000.- Ft-ot nyertünk két témakörben a Biztonságos Magyarországért Közalapítványtól. 750.000.- Ft-ot az előzőekben említett alapképzési segédlet 5000 példányának nyomtatására, 800.000.- Ft-ot pedig a megyében rendezett ifjúsági katasztrófavédelmi versenyek kirendeltségi fordulóinak támogatásár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>
          <w:sz w:val="24"/>
        </w:rPr>
      </w:pPr>
      <w:r>
        <w:rPr>
          <w:bCs/>
          <w:sz w:val="24"/>
        </w:rPr>
        <w:t>2003-ban ismét két témakörben nyertünk pályázatot a Biztonságos Magyarországért Közalapítványnál 420.000.- Ft-ot a vezetőképzési segédlet 2000 példányának nyomtatására, 780.000.- Ft-ot pedig ismét a megyében rendezett ifjúsági katasztrófavédelmi versenyek kirendeltségi fordulóinak támogatásár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>
          <w:sz w:val="24"/>
        </w:rPr>
      </w:pPr>
      <w:r>
        <w:rPr>
          <w:sz w:val="24"/>
        </w:rPr>
        <w:t>2004-ben a BMK-nál csökkentek a pályázati lehetőségek, de 700.000.- Ft-ot így is sikerült nyernünk a</w:t>
      </w:r>
      <w:r>
        <w:rPr>
          <w:bCs/>
          <w:sz w:val="24"/>
        </w:rPr>
        <w:t xml:space="preserve"> megyében rendezett ifjúsági katasztrófavédelmi versenyek kirendeltségi fordulóinak támogatására. Emellett ebben az évben megjelent a Nemzeti Civil Alapprogram működési célú pályázata, ahol 865.000.- Ft-ot sikerült nyernünk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120"/>
        <w:jc w:val="both"/>
        <w:rPr>
          <w:sz w:val="24"/>
        </w:rPr>
      </w:pPr>
      <w:r>
        <w:rPr>
          <w:bCs/>
          <w:sz w:val="24"/>
        </w:rPr>
        <w:t>2005-évben ismét sikerült a NCA működési célú pályázatán 350.000.- Ft-ot nyernünk és a pályázható maximum – 500.000.- Ft – erejéig ismét pályáztunk a BMK-nál az ifjúsági verseny témakörében. Ebben az évben először a SZJA 1% felajánlása révén közel 100.000.- Ft-ot kaptunk.</w:t>
      </w:r>
    </w:p>
    <w:p>
      <w:pPr>
        <w:pStyle w:val="Normal"/>
        <w:spacing w:before="0" w:after="120"/>
        <w:jc w:val="both"/>
        <w:rPr/>
      </w:pPr>
      <w:r>
        <w:rPr/>
        <w:t>Megállapítható, hogy szövetségünk képes az alapszabályban foglalt célok érdekében hatékonyan, alkotó módon tenni és elérésükhöz forrásokat is felkutatni.</w:t>
      </w:r>
    </w:p>
    <w:p>
      <w:pPr>
        <w:pStyle w:val="Szvegtrzs2"/>
        <w:rPr/>
      </w:pPr>
      <w:r>
        <w:rPr/>
        <w:t>A Szövetség 2005. évi gazdálkodása a 2005. évi közhasznúsági jelentésben részletezett mutatók szerint alakult.</w:t>
      </w:r>
    </w:p>
    <w:p>
      <w:pPr>
        <w:pStyle w:val="Normal"/>
        <w:spacing w:before="0" w:after="120"/>
        <w:jc w:val="both"/>
        <w:rPr/>
      </w:pPr>
      <w:r>
        <w:rPr/>
        <w:t>Törvénysértés, elszámolási elmaradás, hiányosság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nok, 2006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</w:r>
      <w:r>
        <w:rPr>
          <w:b/>
          <w:sz w:val="22"/>
        </w:rPr>
        <w:t>Heinfarth György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b/>
          <w:sz w:val="22"/>
        </w:rPr>
        <w:tab/>
        <w:t xml:space="preserve">felügyelő bizottság elnöke 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blokk">
    <w:name w:val="Szövegblokk"/>
    <w:basedOn w:val="Normal"/>
    <w:qFormat/>
    <w:pPr>
      <w:ind w:left="113" w:right="113" w:hanging="0"/>
      <w:jc w:val="both"/>
    </w:pPr>
    <w:rPr>
      <w:i/>
    </w:rPr>
  </w:style>
  <w:style w:type="paragraph" w:styleId="Szvegtrzs2">
    <w:name w:val="Szövegtörzs 2"/>
    <w:basedOn w:val="Normal"/>
    <w:qFormat/>
    <w:pPr>
      <w:spacing w:before="0" w:after="1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5:00Z</dcterms:created>
  <dc:creator>-----</dc:creator>
  <dc:description/>
  <dc:language>en-US</dc:language>
  <cp:lastModifiedBy>Buzás Tibor</cp:lastModifiedBy>
  <dcterms:modified xsi:type="dcterms:W3CDTF">2006-02-20T08:23:00Z</dcterms:modified>
  <cp:revision>4</cp:revision>
  <dc:subject/>
  <dc:title>BESZÁMOLÓ</dc:title>
</cp:coreProperties>
</file>