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325755</wp:posOffset>
            </wp:positionV>
            <wp:extent cx="3155315" cy="103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Határozati javaslat az ALAPSZABÁLY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i/>
          <w:i/>
          <w:iCs/>
          <w:sz w:val="28"/>
        </w:rPr>
      </w:pPr>
      <w:r>
        <w:rPr>
          <w:i/>
          <w:iCs/>
          <w:sz w:val="28"/>
        </w:rPr>
        <w:t>I. Az alapszabály 7. §-a az alábbiak szerint egészül ki:</w:t>
      </w:r>
    </w:p>
    <w:p>
      <w:pPr>
        <w:pStyle w:val="Heading4"/>
        <w:jc w:val="center"/>
        <w:rPr>
          <w:b/>
          <w:b/>
          <w:sz w:val="27"/>
        </w:rPr>
      </w:pPr>
      <w:r>
        <w:rPr>
          <w:b/>
          <w:sz w:val="27"/>
        </w:rPr>
        <w:t>II. fejezet</w:t>
      </w:r>
    </w:p>
    <w:p>
      <w:pPr>
        <w:pStyle w:val="Szvegtrzs2"/>
        <w:spacing w:before="0" w:after="0"/>
        <w:rPr/>
      </w:pPr>
      <w:r>
        <w:rPr/>
        <w:t>A MEGYEI POLGÁRI VÉDELMI SZÖVETSÉG SZERVEZETI FELÉPÍTÉSE ÉS MŰKÖDÉSI TERÜ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7. §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A SZERVEZET KÖZPONTI SZERVE: Jász- Nagykun - Szolnok Megyei Polgári Védelmi Szövetség Elnöksége és Közgyűlése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 xml:space="preserve">Székhelye:  Szolnok, József Attila út 14. 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Működése kiterjed a 2. § szerinti területre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SZÖVETSÉG tagszervezete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bCs/>
          <w:i/>
          <w:iCs/>
        </w:rPr>
        <w:t xml:space="preserve">Jász- Nagykun - Szolnok Megyei Polgári Védelmi Szövetség </w:t>
      </w:r>
      <w:bookmarkStart w:id="0" w:name="OLE_LINK1"/>
      <w:r>
        <w:rPr>
          <w:b/>
          <w:bCs/>
          <w:i/>
          <w:iCs/>
        </w:rPr>
        <w:t>Kunszentmártoni Tagszervezet</w:t>
      </w:r>
      <w:bookmarkEnd w:id="0"/>
      <w:r>
        <w:rPr>
          <w:b/>
          <w:bCs/>
          <w:i/>
          <w:iCs/>
        </w:rPr>
        <w:t>e, rövidített neve: JNSZ MPVSZ Kunszentmártoni Tagszervezet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agszervezet székhelye: 5440 Kunszentmárton, Köztársaság tér 8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űködési területe: A Kunszentmártoni Kistérség települése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bCs/>
          <w:i/>
          <w:iCs/>
        </w:rPr>
        <w:t>A tagszervezet vezetősége: elnök: Kovács Antal (5440 Kunszentmárton, Széchenyi ltp. K. ép. I/6.), alelnök: Gazsi Gábor (5440 Kunszentmárton, Zrínyi u. 42.), titkár: Bocskai József (5440 Kunszentmárton, Deák Ferenc u. 1.)</w:t>
      </w:r>
    </w:p>
    <w:p>
      <w:pPr>
        <w:pStyle w:val="TextBody"/>
        <w:spacing w:before="0" w:after="1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before="0" w:after="120"/>
        <w:rPr>
          <w:i/>
          <w:i/>
          <w:iCs/>
          <w:sz w:val="28"/>
        </w:rPr>
      </w:pPr>
      <w:r>
        <w:rPr>
          <w:i/>
          <w:iCs/>
          <w:sz w:val="28"/>
        </w:rPr>
        <w:t>I. Az alapszabály 10. § g) pontja az alábbiak szerint módosu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ősegíti a Szervezet Tagszervezeteinek működését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 </w:t>
      </w:r>
      <w:r>
        <w:rPr/>
        <w:t>(régi szövegváltozat: a) Elősegíti a Szervezet Kirendeltségi szerveinek működését.)</w:t>
      </w:r>
    </w:p>
    <w:p>
      <w:pPr>
        <w:pStyle w:val="TextBody"/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/>
        <w:t>Szolnok, 2006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</w:r>
      <w:r>
        <w:rPr>
          <w:b/>
          <w:sz w:val="22"/>
        </w:rPr>
        <w:t>Kövesdi Albert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  <w:sz w:val="22"/>
        </w:rPr>
        <w:tab/>
        <w:t>elnök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8"/>
        </w:tabs>
        <w:ind w:left="798" w:hanging="441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360" w:after="0"/>
      <w:jc w:val="center"/>
    </w:pPr>
    <w:rPr>
      <w:b/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45:00Z</dcterms:created>
  <dc:creator>-----</dc:creator>
  <dc:description/>
  <dc:language>en-US</dc:language>
  <cp:lastModifiedBy>Buzás Tibor</cp:lastModifiedBy>
  <dcterms:modified xsi:type="dcterms:W3CDTF">2006-02-20T10:11:00Z</dcterms:modified>
  <cp:revision>4</cp:revision>
  <dc:subject/>
  <dc:title/>
</cp:coreProperties>
</file>