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JÁSZ-NAGYKUN-SZOLNOK MEGYE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LGÁRI VÉDELMI SZÖVETSÉ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EGYZŐKÖNYV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észült</w:t>
      </w:r>
      <w:r>
        <w:rPr>
          <w:sz w:val="24"/>
        </w:rPr>
        <w:t>: A Jász-Nagykun-Szolnok Megyei Polgári Védelmi Szövetség 2004. június 04.-én megtartott közgyű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Jelen vannak</w:t>
      </w:r>
      <w:r>
        <w:rPr>
          <w:sz w:val="24"/>
        </w:rPr>
        <w:t>: Jelenléti ív sze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Kövesdi Albert elnök Úr köszöntötte az értekezlet résztvevőit, külön tisztelettel köszöntötte Fehér László tűzoltó őrnagy Urat, a Megyei Katasztrófavédelmi Igazgatóság igazgató-helyettesét, valamint Barta István Urat, Szolnok MJ Város alpolgármesterét. </w:t>
      </w:r>
    </w:p>
    <w:p>
      <w:pPr>
        <w:pStyle w:val="TextBody"/>
        <w:jc w:val="both"/>
        <w:rPr/>
      </w:pPr>
      <w:r>
        <w:rPr/>
        <w:t xml:space="preserve">Megállapította, hogy a megjelent tagok száma a meghatalmazással rendelkezőkkel együtt 37 fő, tehát a közgyűlés határozatképes. Ezt követően javaslatot tett a jegyzőkönyvvezető és a hitelesítők személyére, akiket a közgyűlés egyhangúlag elfogadot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Mivel a napirendi pontokra vonatkozóan más javaslat nem érkezett, így a meghívóban ismertetett napirendi pontok szerint kezdte meg munkáját a közgyűl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iCs/>
          <w:sz w:val="24"/>
        </w:rPr>
        <w:t>napirendi pont:</w:t>
      </w:r>
      <w:r>
        <w:rPr>
          <w:i/>
          <w:iCs/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Beszámoló jelentés a 2003. évben végzett munkáról, a 2004. év legfontosabb célkitűzései. </w:t>
      </w:r>
      <w:r>
        <w:rPr>
          <w:sz w:val="24"/>
        </w:rPr>
        <w:t>(Kövesdi Albert elnök Úr beszámolója mellékelv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dés nem merült f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ozzászóláso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arta István alpolgármester Úr:</w:t>
      </w:r>
    </w:p>
    <w:p>
      <w:pPr>
        <w:pStyle w:val="Szvegtrzs2"/>
        <w:rPr/>
      </w:pPr>
      <w:r>
        <w:rPr/>
        <w:t xml:space="preserve">Hangsúlyozta, hogy rendkívül tartalmas volt a beszámoló. A kapcsolatot lehetne még szorosabbá tenni. A pályázatok benyújtására nagyon alaposan fel kell készülni.  Ha szükséges ebben tud az Önkormányzat segítséget nyújtani. A pénzügyi források nagyon kiapadtak. A szervezet a 2003-ban a pénzügyi forrásaival nagyon jól gazdálkodott. Megfontolásra javasolta a tagdíjak esetleges emelését az önkormányzatok esetében. Legyen egyfajta emelés + valamilyen címen hozzájárulást tegyen hozzá, aki tud. Kezdeményezem, hogy a városi önkormányzati képviselők a képviselői alapjukból egy összeget ajánljanak fel. A kiadványok összegeivel kapcsolatban: nem tudom, hogy a szövetség milyen munka után kérhet pénzt. Bízom benne, hogy a következő ülésen már tájékozottabb leszek. Sok rendezvényünk van, amibe bele lehetne kapcsolódni, ha van rá kapacitás. Összefoglalva: a pályázati feltételeket erősíteném, a tagdíj emelését javaslom 6-7000 Ft-tal az önkormányzatoknál. Az egyéni tagok tagdíjemelése végiggondolás tárgya legy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övesdi Úr:</w:t>
      </w:r>
    </w:p>
    <w:p>
      <w:pPr>
        <w:pStyle w:val="Normal"/>
        <w:jc w:val="both"/>
        <w:rPr/>
      </w:pPr>
      <w:r>
        <w:rPr>
          <w:sz w:val="24"/>
        </w:rPr>
        <w:t xml:space="preserve">Megköszönte a felvetett javaslatokat. Élni fog a szövetség a segítség felajánlásával. Szolnok városhoz 16 település tartozik, bízom benne, hogy hasonlóan gondolkodnak, igénylik a segítségünket. Az oktatási intézmények munkájába is bele tudunk kapcsolódni. Osztályfőnöki óra, vagy bármilyen más esetben vállaljuk a tájékoztatást, természetesen térítésmentesen. A tagdíjemeléssel kapcsolatban: az egyének tagdíját nem kívánjuk emelni. Az alapszabály lehetőséget ad arra, hogy az általános iskolák tanulói tagdíjmentességet élvezzenek. A megyéből a tagság létszáma elérheti a több ezres létszámot. A minél nagyobb létszám nagyon fontos lehet a pályázatok elbírálásánál. A jelenlévők az önkormányzatok felé továbbítsák az itt elhangzottakat és szíveskedjenek azt elfogadni. Nagyobb városok esetleg támogassák egyéb forrással vagy pénzeszközzel a munkán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Fehér László tűzoltó őrnagy Úr :</w:t>
      </w:r>
    </w:p>
    <w:p>
      <w:pPr>
        <w:pStyle w:val="Normal"/>
        <w:jc w:val="both"/>
        <w:rPr/>
      </w:pPr>
      <w:r>
        <w:rPr>
          <w:sz w:val="24"/>
        </w:rPr>
        <w:t xml:space="preserve">Elmondotta, hogy fél évvel ezelőtt az igazgatóság leült a szövetséggel és megállapodtak abban, hogy minden tekintetben támogatást élvez a szövetség. Elmondhatjuk, hogy a Polgári Védelmi Napot rendhagyóan megünnepelte az igazgatóság. A lakosság, valamint a polgármesterek felkészítésével kapcsolatosan elmondható, hogy a készített anyagok igazgatóság éves beszámolójában is szerepelnek, magas szakmai hozzáértést bizonyítanak. Próbálkozott az igazgatóság, hogy a kiadványok közlési jogát az OKF felé értékesítse, ezzel anyagi forrásokat teremtve a Szövetség részére, ezzel kapcsolatban még tárgyalásokra van szükség. A Buzás Úr segítségét többször igénybe vette az igazgatóság. A pályázati lehetőségek felkutatásában példaértékű munkát végzett úgy a Buzás Úr, mint a kirendeltség minden munkatársa. Az ifjúsági versenyben a szövetség nagyon jól működöt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szágos ifjúsági katasztrófavédelmi verseny megrendezésénél negatív dolog volt, hogy meghatároztak egy feladatrendszert, de nem azt kérték számon az országos döntőn. A regionális verseny megrendezését a megyei igazgatóság is támoga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atár Pál Úr:</w:t>
      </w:r>
    </w:p>
    <w:p>
      <w:pPr>
        <w:pStyle w:val="Normal"/>
        <w:jc w:val="both"/>
        <w:rPr/>
      </w:pPr>
      <w:r>
        <w:rPr>
          <w:sz w:val="24"/>
        </w:rPr>
        <w:t xml:space="preserve">A főigazgatóság szeretne menekülni ebből a feladatból (országos ifjúsági katasztrófavédelmi verseny). Az Országos Polgári Védelmi Szövetség elnöksége készített egy versenykiírást. Több féle feladat lesz meghatározva a gyermekek részére, pld. homokzsák-töltés. Régiós pályázatot kell benyújtani. Tudományos munka, kiképzés, a versenyre is lehet pályázni. Ez országos szinten is hasonló módon történik. Konkrétan, hogy a versenyek levezetési jogát kapja meg a szövetség. A Tűzoltó Szövetséggel közösen május 30-án írták alá az együttműködési szerződést. Június 6-7 körül lett a pénz átutalva, csökkentették 3 mill.-ra. Az országos szövetségnek önállóan kell megszerezni a működési pénz. A szakirodalom nagyon jól hasznosítható a felkészítés során. Egymagában kevés, a kiképzéshez kell a kirendeltség vagy az MKI személyi állománya, tehát személyesen kell részt venni. Látszani kell, így bíznak az emberek. Minden lehetőséget meg kell ragadni: pld. falunap, búcsú, mindenféle összejövetelen ott kell lenni. Eszközrendszerrel kapcsolatban, sajnos nincs amit meg tudunk mutatni a polgári védelemből. Nem elég a beszéd, az eszköz ellátást meg kell kezdeni. A polgári védelem mindig a mögöttes feladatot látja el. A Kovács alezredes Urat példaként lehet említeni: nagyon jól teszi dolgo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Gedei Attila pv.alezredes Ú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, a pv. törvény nagyon sok mindent leír. Kötelezettség is a részünkre. Csinálni kell a tanuló ifjúság, valamint a beosztott állomány felkészítését is. Sajnos nincs jelenleg érvényben lévő kiképzési program, ami a NATO elveket is figyelembe veszi. A szakmai anyagokat elő kell készíteni, illetve kidolgozni. A technikai eszközök cseréje jelen pillanatban is folyik, anyagi lehetőségek figyelembevételével. Nagyon kicsik az erre fordítható összegek. A szövetség támogatását ezennel megköszönjük, melyet az ifjúsági versennyel kapcsolatban kaptunk. Az országos értekezleten felvetettem, hogy ne csökkentsük le a létszámát a csapatoknak. Most 4 fős csapatok vannak. Az OKF részéről nem jött ki a versenykiírás rendesen. Maximális segítséget kérünk az igazgatóság részéről is, hisz nagy szükség van r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övesdi Úr:</w:t>
      </w:r>
    </w:p>
    <w:p>
      <w:pPr>
        <w:pStyle w:val="Normal"/>
        <w:jc w:val="both"/>
        <w:rPr/>
      </w:pPr>
      <w:r>
        <w:rPr>
          <w:sz w:val="24"/>
        </w:rPr>
        <w:t xml:space="preserve">A törvény megfogalmazza, hogy milyen feladatok végrehajtására kik a felelősök. A személyek feladatát is leszabályozza. A szövetség tagjai elvégzik az igényelt és szükséges felvilágosító és oktató munkát. Az ifjúsági verseny szervezéséhez a versenyfelhívás időben kell, hogy kikerüljön az oktatási intézményekhez, hiszen így a tantervbe bele tudják tenni. A verseny nem lehet eredményes, ha a tanulók nem sajátítják el az ismereteket. A régióverseny nagyon jó lenne, ehhez ki tudjuk dolgozni a versenykiír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vel több hozzászólás nem hangzott el, a jelentés elfogadtatásra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lenvélemény, tartózkodás nem volt, tehát megállapításra került, hogy a közgyűlés egyhangúlag elfogadta a vezetőség 2003. évi beszámolój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pirendi pont: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özhasznúsági jelentés elfogadás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Jóvér Zoltán Úr, Felügyelő Bizottság elnökének beszámolója mellékelv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vel hozzászólás, javaslat nem hangzott el, a jelentés elfogadtatásra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lenvélemény, tartózkodás nem volt, megállapításra került, hogy egyhangúlag a közgyűlés elfogadta a közhasznúsági jel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pirendi pont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zemélyi változások előterjeszté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u w:val="single"/>
        </w:rPr>
      </w:pPr>
      <w:r>
        <w:rPr>
          <w:u w:val="single"/>
        </w:rPr>
        <w:t>Kövesdi Úr :</w:t>
      </w:r>
    </w:p>
    <w:p>
      <w:pPr>
        <w:pStyle w:val="Normal"/>
        <w:jc w:val="both"/>
        <w:rPr/>
      </w:pPr>
      <w:r>
        <w:rPr>
          <w:sz w:val="24"/>
        </w:rPr>
        <w:t>A megalakulása óta a szövetség 5 fő helyett 4 fős elnökséggel működött. Kosztyú Miklós úr egészségi állapota nem teszi lehetővé, hogy aktívan bekapcsolódjon az elnökség munkájába. Jelölőbizottságot hoztunk létre, az elbeszélgetés megtörtént Kovács Antal pv.alezredes Úrral, aki vállalta a felkérést. Mivel más jelölt nincs, most dönteni kell a kijelölésről. (Kovács Antal Úr más elfoglaltság miatt nem vett részt a közgyűlés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atár Pál Úr:</w:t>
      </w:r>
    </w:p>
    <w:p>
      <w:pPr>
        <w:pStyle w:val="Normal"/>
        <w:jc w:val="both"/>
        <w:rPr/>
      </w:pPr>
      <w:r>
        <w:rPr>
          <w:sz w:val="24"/>
        </w:rPr>
        <w:t>A jelölőbizottság elnöke röviden ismertette Kovács Antal pv. alezredes Úr életútját. Hangsúlyozta, hogy a kirendeltség-vezető Úr Kunszentmárton térségében végzi felelősségteljes munkáját, s a vezetőségbe való bekerülésével még többet tud majd tenni a szövetség eredményes működéséért. Kiemelte a tagtoborzás és a helyi szövetségi rendezvények szervezése terén felmutatott eredménye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ra került Kovács Úr személy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lenvélemény, tartózkodás nem volt, megállapításra került, hogy egyhangú szavazással megválasztották a szövetség elnökségébe Kovács Antal pv. alezredes Ur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övesdi Ú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mondotta, hogy Jóvér Úr, a felügyelő bizottság elnöke és Siska Katalin Úrhölgy, tag kérte felmentését. Más fontos megbízatásuk miatt kell lemondaniuk összeférhetetlenségi okokból. </w:t>
      </w:r>
    </w:p>
    <w:p>
      <w:pPr>
        <w:pStyle w:val="Normal"/>
        <w:jc w:val="both"/>
        <w:rPr/>
      </w:pPr>
      <w:r>
        <w:rPr>
          <w:sz w:val="24"/>
        </w:rPr>
        <w:t xml:space="preserve">Helyette a felügyelő bizottság elnökének javasolja a jelölőbizottság Heinfarth György pv. százados Urat, tagjának pedig Molnár Béla előadót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atár Pál Úr:</w:t>
      </w:r>
    </w:p>
    <w:p>
      <w:pPr>
        <w:pStyle w:val="Normal"/>
        <w:rPr>
          <w:sz w:val="24"/>
        </w:rPr>
      </w:pPr>
      <w:r>
        <w:rPr>
          <w:sz w:val="24"/>
        </w:rPr>
        <w:t>Mint a jelölőbizottság elnöke, Tatár Úr elmondotta, hogy a két személlyel az elbeszélgetés megtörtént, mindkét személy kiváló munkát végez a polgári védelem területén.</w:t>
      </w:r>
    </w:p>
    <w:p>
      <w:pPr>
        <w:pStyle w:val="Normal"/>
        <w:rPr/>
      </w:pPr>
      <w:r>
        <w:rPr>
          <w:sz w:val="24"/>
        </w:rPr>
        <w:t xml:space="preserve">Elsőként Heinfarth György pv. százados Úr életútját ismertette, majd szavazásra bocsátotta a tagság elé. </w:t>
      </w:r>
    </w:p>
    <w:p>
      <w:pPr>
        <w:pStyle w:val="Normal"/>
        <w:rPr>
          <w:sz w:val="24"/>
        </w:rPr>
      </w:pPr>
      <w:r>
        <w:rPr>
          <w:sz w:val="24"/>
        </w:rPr>
        <w:t>Ellenszavazat nem volt,</w:t>
      </w:r>
    </w:p>
    <w:p>
      <w:pPr>
        <w:pStyle w:val="Normal"/>
        <w:rPr>
          <w:sz w:val="24"/>
        </w:rPr>
      </w:pPr>
      <w:r>
        <w:rPr>
          <w:sz w:val="24"/>
        </w:rPr>
        <w:t>Tartózkodás:    1 fő</w:t>
      </w:r>
    </w:p>
    <w:p>
      <w:pPr>
        <w:pStyle w:val="Szvegtrzs2"/>
        <w:rPr/>
      </w:pPr>
      <w:r>
        <w:rPr/>
        <w:t>Megállapításra került, hogy a közgyűlés egyhangúlag elfogadta  a felügyelő bizottság elnökének Heinfarth György Úr személy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Ezt követően Molnár Béla Úrnak, mint a felügyelő bizottság leendő tagjának életútját ismertette Tatár Úr, s kérte a szavazatokat.</w:t>
      </w:r>
    </w:p>
    <w:p>
      <w:pPr>
        <w:pStyle w:val="Normal"/>
        <w:rPr>
          <w:sz w:val="24"/>
        </w:rPr>
      </w:pPr>
      <w:r>
        <w:rPr>
          <w:sz w:val="24"/>
        </w:rPr>
        <w:t>Ellenszavazat nem volt</w:t>
      </w:r>
    </w:p>
    <w:p>
      <w:pPr>
        <w:pStyle w:val="Normal"/>
        <w:rPr>
          <w:sz w:val="24"/>
        </w:rPr>
      </w:pPr>
      <w:r>
        <w:rPr>
          <w:sz w:val="24"/>
        </w:rPr>
        <w:t>Tartózkodás:  1 fő</w:t>
      </w:r>
    </w:p>
    <w:p>
      <w:pPr>
        <w:pStyle w:val="Normal"/>
        <w:rPr>
          <w:sz w:val="24"/>
        </w:rPr>
      </w:pPr>
      <w:r>
        <w:rPr>
          <w:sz w:val="24"/>
        </w:rPr>
        <w:t xml:space="preserve">Megállapításra került, hogy a közgyűlés egyhangúlag elfogadta a felügyelő bizottság tagjának Molnár Béla Ur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Napirendi pont: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Közérdekű bejelentések:</w:t>
      </w:r>
    </w:p>
    <w:p>
      <w:pPr>
        <w:pStyle w:val="TextBody"/>
        <w:rPr>
          <w:u w:val="single"/>
        </w:rPr>
      </w:pPr>
      <w:r>
        <w:rPr>
          <w:u w:val="single"/>
        </w:rPr>
        <w:t>Kövesdi Úr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Folyamatban van több pályázat megírása. Kérése a jelenlévőkhöz, hogy tolmácsolják a polgármesterek felé a kéréseket, segítsék a munkát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ervek szerint a felkészítés 4 térségben fog elkezdődni.  A szövetség a pályázati pénzből meg fogja nyerni az ezen való részvétel lehetőségét, biztosítsa a felkészítésben résztvevő személyek részére. Regionális ifjúsági felkészítési munkában az MKI is részt fog venni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zolnok város, valamint a közgyűlés segítségét kéri a szövetsé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Tatár Úr: </w:t>
      </w:r>
    </w:p>
    <w:p>
      <w:pPr>
        <w:pStyle w:val="TextBody"/>
        <w:jc w:val="both"/>
        <w:rPr/>
      </w:pPr>
      <w:r>
        <w:rPr/>
        <w:t>Javasolta, hogy emlékezzen meg a szövetség két fontos történelmi évfordulóról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I. világháború áldozatainak emlék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935. dec. 05., a légoltalom megalakulása</w:t>
      </w:r>
    </w:p>
    <w:p>
      <w:pPr>
        <w:pStyle w:val="Normal"/>
        <w:jc w:val="both"/>
        <w:rPr/>
      </w:pPr>
      <w:r>
        <w:rPr>
          <w:sz w:val="24"/>
        </w:rPr>
        <w:t xml:space="preserve">Erre a két évfordulóra fel kell készülni, s méltóan megünnepe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övesdi Úr:</w:t>
      </w:r>
    </w:p>
    <w:p>
      <w:pPr>
        <w:pStyle w:val="TextBody"/>
        <w:jc w:val="both"/>
        <w:rPr/>
      </w:pPr>
      <w:r>
        <w:rPr/>
        <w:t xml:space="preserve">A javaslatokkal egyetértett. Kérte a városi képviselő Urat, hogy tegyék lehetővé, hogy egy városi rendezvénybe bele lehessen illeszteni az ünnepség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arta István alpolgármester Úr:</w:t>
      </w:r>
    </w:p>
    <w:p>
      <w:pPr>
        <w:pStyle w:val="Szvegtrzs2"/>
        <w:rPr/>
      </w:pPr>
      <w:r>
        <w:rPr/>
        <w:t>Egy városi, vagy esetleg megyei szintű rendezvényt kellene tartani a két évforduló méltó megünneplésére. Valamiféle elismerésekre is sor kerülhet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övesdi Albert Elnök Úr megköszönte a közgyűlés résztvevőinek a jelenlétet, s bezárta az ül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Jandácsik Jánosné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jkv.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jegyzőkönyv hitelesítő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…………………………..           ………………………….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16:00Z</dcterms:created>
  <dc:creator>Jánosi Zsolt</dc:creator>
  <dc:description/>
  <dc:language>en-US</dc:language>
  <cp:lastModifiedBy>Buzás Tibor</cp:lastModifiedBy>
  <dcterms:modified xsi:type="dcterms:W3CDTF">2004-06-07T13:03:00Z</dcterms:modified>
  <cp:revision>18</cp:revision>
  <dc:subject/>
  <dc:title>JÁSZ-NAGYKUN-SZOLNOK MEGYEI </dc:title>
</cp:coreProperties>
</file>