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325755</wp:posOffset>
            </wp:positionV>
            <wp:extent cx="3155315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SZÁMOL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Jász- Nagykun- Szolnok Megyei Polgári Védelmi Szövetség 2003. évi költségvetési gazdálkodásának alakul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Polgári Védelmi Szövetség a törvényi előírásoknak megfelelően elkészített a 2003. évi gazdálkodással kapcsolatos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övetség gazdálkodását a tervezettség és a takarékosság jellemezte. A feladatok megkezdését segített, hogy a szervezet 2002. évről maradványként 1.715.243,- Ft-ot hozott át.</w:t>
      </w:r>
    </w:p>
    <w:p>
      <w:pPr>
        <w:pStyle w:val="Normal"/>
        <w:jc w:val="both"/>
        <w:rPr/>
      </w:pPr>
      <w:r>
        <w:rPr/>
        <w:t>Az év során a bevételek a pályázatokon való eredményes részvételnek elfogadhatóan alakultak, összesen a bevétel: 1.381.968,- Ft-ban realizálódott,  a Szövetség mindösszesen: 3.097.211,- Ft-al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 során 2.092.752,- Ft került felhasználásra.</w:t>
      </w:r>
    </w:p>
    <w:p>
      <w:pPr>
        <w:pStyle w:val="Normal"/>
        <w:jc w:val="both"/>
        <w:rPr/>
      </w:pPr>
      <w:r>
        <w:rPr/>
        <w:t>A költségvetési év zárásakor 2003. december 31.-én 1.004.453,- Ft maradvánnyal rendelkezett.</w:t>
      </w:r>
    </w:p>
    <w:p>
      <w:pPr>
        <w:pStyle w:val="Normal"/>
        <w:jc w:val="both"/>
        <w:rPr/>
      </w:pPr>
      <w:r>
        <w:rPr/>
        <w:t>A felhasználás alakulását az 1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PVSZ a BMK-tól pályázat útján a 2003. év során 1.200.000,- Ft támogatást kapott, mely a pv. ifjúsági verseny költségeit, és a Szövetség könyvkiadásának nyomdai  költségeit fed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övetségnek bér vagy bérjellegű kiadásai nem voltak. A Tisztségviselők feladataikat társadalmi munkában vég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3-as gazdálkodási év értékelésekor megállapítható a takarékosságra és a feladatmegvalósításra való törekvés, valamint a működési költségek fedezetének hiánya illetve szűkös v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vénysértés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nok, 2004. jún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/ Jóvér Zoltán /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ell.biz.elnö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7:42:00Z</dcterms:created>
  <dc:creator>-----</dc:creator>
  <dc:description/>
  <dc:language>en-US</dc:language>
  <cp:lastModifiedBy>Buzás Tibor</cp:lastModifiedBy>
  <dcterms:modified xsi:type="dcterms:W3CDTF">2004-06-01T08:46:00Z</dcterms:modified>
  <cp:revision>3</cp:revision>
  <dc:subject/>
  <dc:title>BESZÁMOLÓ</dc:title>
</cp:coreProperties>
</file>