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76860</wp:posOffset>
            </wp:positionH>
            <wp:positionV relativeFrom="paragraph">
              <wp:posOffset>-325755</wp:posOffset>
            </wp:positionV>
            <wp:extent cx="3155315" cy="1035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31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>3 sz. mellék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  <w:sz w:val="28"/>
        </w:rPr>
        <w:t>A Polgári Védelmi Szövetség vezető tisztségviselőinek nyújtott juttatások értéke, illetve</w:t>
      </w:r>
      <w:r>
        <w:rPr>
          <w:sz w:val="28"/>
        </w:rPr>
        <w:t xml:space="preserve"> </w:t>
      </w:r>
      <w:r>
        <w:rPr>
          <w:b/>
          <w:sz w:val="28"/>
        </w:rPr>
        <w:t>összeg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A választott tisztségviselők munkabér, vagy bérjellegű juttatásban, megbízási díjban nem részesült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mennyiben a tisztségviselők a székhely szerinti közigazgatás határán kívül a Szövetség érdekében feladatai intézése céljából szolgálati útra mentek, úgy annak költségeit a Szövetség megtérített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Összege: 2003-ban 44.744,- Ft. vol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olnok, 2004. június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/ Buzás Tibor okl. mk. pv. alezredes /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titká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07:35:00Z</dcterms:created>
  <dc:creator>-----</dc:creator>
  <dc:description/>
  <dc:language>en-US</dc:language>
  <cp:lastModifiedBy>Buzás Tibor</cp:lastModifiedBy>
  <dcterms:modified xsi:type="dcterms:W3CDTF">2004-06-01T08:42:00Z</dcterms:modified>
  <cp:revision>2</cp:revision>
  <dc:subject/>
  <dc:title/>
</cp:coreProperties>
</file>