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325755</wp:posOffset>
            </wp:positionV>
            <wp:extent cx="3155315" cy="103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2"/>
        </w:rPr>
        <w:t>2 sz. mellékl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özponti költségvetési szervektől kapott támogatás mérté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Jász- Nagykun Szolnok Megyei Polgári Védelmi Szövetség 2003. évben a következő pénzbeli és egyéb támogatást kap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BMK-tól Biztonságos Magyarországért 1.200.000,-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Összesen: </w:t>
        <w:tab/>
        <w:tab/>
        <w:tab/>
        <w:tab/>
        <w:t xml:space="preserve">           1.200.000,-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Jász- Nagykun-Szolnok Megyei Katasztrófavédelmi Igazgatóság és a PVSZ által megkötött Együttműködési megállapodásban a Szövetség részére természetben juttatás (elhelyezés, irodai felszerelések használata) adását váll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lnok, 2004. júniu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Buzás Tibort mk.pv. alezredes /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titká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7:26:00Z</dcterms:created>
  <dc:creator>-----</dc:creator>
  <dc:description/>
  <dc:language>en-US</dc:language>
  <cp:lastModifiedBy>Buzás Tibor</cp:lastModifiedBy>
  <dcterms:modified xsi:type="dcterms:W3CDTF">2004-06-01T08:41:00Z</dcterms:modified>
  <cp:revision>2</cp:revision>
  <dc:subject/>
  <dc:title/>
</cp:coreProperties>
</file>